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АСЧЕТАХ ПО ОПЕРАЦИЯМ С ЦЕННЫМИ БУМАГ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ЯМИ, ПАЯМИ И ВКЛАДАМИ В ИМУЩЕСТВЕ, СО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ДУ РЕЗИДЕНТАМИ И НЕРЕЗИД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 (месяц)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формы по ОКУД 04094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яч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675"/>
        <w:gridCol w:w="809"/>
        <w:gridCol w:w="945"/>
        <w:gridCol w:w="811"/>
        <w:gridCol w:w="945"/>
        <w:gridCol w:w="810"/>
        <w:gridCol w:w="1350"/>
        <w:gridCol w:w="1485"/>
        <w:gridCol w:w="945"/>
        <w:gridCol w:w="539"/>
        <w:gridCol w:w="945"/>
        <w:gridCol w:w="945"/>
        <w:gridCol w:w="945"/>
        <w:gridCol w:w="540"/>
        <w:gridCol w:w="1081"/>
        <w:gridCol w:w="1079"/>
        <w:gridCol w:w="1081"/>
        <w:gridCol w:w="945"/>
        <w:gridCol w:w="121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инс-</w:t>
              <w:br/>
              <w:t>тру-</w:t>
              <w:br/>
              <w:t>мен-</w:t>
              <w:br/>
              <w:t xml:space="preserve">та  </w:t>
            </w:r>
          </w:p>
        </w:tc>
        <w:tc>
          <w:tcPr>
            <w:tcW w:w="10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расчетов по операциям с ценными бумагами, долями, паями      </w:t>
              <w:br/>
              <w:t xml:space="preserve">и вкладами в имуществе                             </w:t>
            </w:r>
          </w:p>
        </w:tc>
        <w:tc>
          <w:tcPr>
            <w:tcW w:w="5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ценной бумаги,      </w:t>
              <w:br/>
              <w:t xml:space="preserve">доли, пая, вклада в имуществе   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нап-  </w:t>
              <w:br/>
              <w:t xml:space="preserve">рав-  </w:t>
              <w:br/>
              <w:t xml:space="preserve">ления </w:t>
              <w:br/>
              <w:t>плате-</w:t>
              <w:br/>
              <w:t xml:space="preserve">ж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ук </w:t>
              <w:br/>
              <w:t xml:space="preserve">(до- </w:t>
              <w:br/>
              <w:t xml:space="preserve">лей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валюты</w:t>
              <w:br/>
              <w:t>плате-</w:t>
              <w:br/>
              <w:t xml:space="preserve">жа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</w:t>
              <w:br/>
              <w:t xml:space="preserve">по операции,  </w:t>
              <w:br/>
              <w:t xml:space="preserve">валютных    </w:t>
              <w:br/>
              <w:t xml:space="preserve">единиц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   </w:t>
              <w:br/>
              <w:t xml:space="preserve">(СВИФТ)   </w:t>
              <w:br/>
              <w:t xml:space="preserve">банка,    </w:t>
              <w:br/>
              <w:t>обслужива-</w:t>
              <w:br/>
              <w:t xml:space="preserve">ющего не- </w:t>
              <w:br/>
              <w:t xml:space="preserve">резидент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зидент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тент   </w:t>
              <w:br/>
              <w:t xml:space="preserve">ценной    </w:t>
              <w:br/>
              <w:t xml:space="preserve">бумаги    </w:t>
              <w:br/>
              <w:t xml:space="preserve">(резидент </w:t>
              <w:br/>
              <w:t xml:space="preserve">(нерези-  </w:t>
              <w:br/>
              <w:t xml:space="preserve">дент), с  </w:t>
              <w:br/>
              <w:t xml:space="preserve">долями,   </w:t>
              <w:br/>
              <w:t xml:space="preserve">паями,    </w:t>
              <w:br/>
              <w:t>вкладами в</w:t>
              <w:br/>
              <w:t xml:space="preserve">имуществе </w:t>
              <w:br/>
              <w:t xml:space="preserve">которых   </w:t>
              <w:br/>
              <w:t xml:space="preserve">совершены </w:t>
              <w:br/>
              <w:t xml:space="preserve">операции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выпуска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гаше-</w:t>
              <w:br/>
              <w:t xml:space="preserve">ния    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ценной</w:t>
              <w:br/>
              <w:t>бумаги</w:t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  <w:br/>
              <w:t>выплачен-</w:t>
              <w:br/>
              <w:t xml:space="preserve">ные про- </w:t>
              <w:br/>
              <w:t xml:space="preserve">центы    </w:t>
              <w:br/>
              <w:t xml:space="preserve">(доходы)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90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Операции по выпуску ценных бумаг, покупке и продаже ценных бумаг, долей, паев, внесению вкладов в имущество            </w:t>
              <w:br/>
              <w:t xml:space="preserve">на первичном и вторичном рынках, а также операции по договорам с обратной продажей (РЕПО)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90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Операции по погашению основного долга (корпуса), выплатам дивидендов по акциям, процентов (купонов) по облигациям         </w:t>
              <w:br/>
              <w:t xml:space="preserve">и иным ценным бумагам, выкупу долей, паев, выплаты распределенной части прибыл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903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Операции по погашению просроченной задолженности по основному долгу и процентам (купонам) по ценным бумагам (долям,        </w:t>
              <w:br/>
              <w:t xml:space="preserve">паям, вкладам), включая проценты, начисленные на просроченную задолженност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4</Characters>
  <CharactersWithSpaces>3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Центральный банк Российской Федераци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асчетах по операциям с ценными бумагами, долями, паями и вкладами в имуществе, совершенных между резидентами и нерезид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