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ирован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ной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й рее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ют:                                         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ы государственной власти      Срок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ов Российской Федерации     1 марта года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четным г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с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расчетной лесосе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есничества (лесопарка)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10"/>
        <w:gridCol w:w="809"/>
        <w:gridCol w:w="810"/>
        <w:gridCol w:w="541"/>
        <w:gridCol w:w="540"/>
        <w:gridCol w:w="540"/>
        <w:gridCol w:w="809"/>
        <w:gridCol w:w="675"/>
        <w:gridCol w:w="676"/>
        <w:gridCol w:w="405"/>
        <w:gridCol w:w="540"/>
        <w:gridCol w:w="809"/>
        <w:gridCol w:w="946"/>
        <w:gridCol w:w="810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лесов по  </w:t>
              <w:br/>
              <w:t xml:space="preserve">целевому     </w:t>
              <w:br/>
              <w:t xml:space="preserve">назначению    </w:t>
            </w:r>
          </w:p>
        </w:tc>
        <w:tc>
          <w:tcPr>
            <w:tcW w:w="113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лесосека, тыс. м3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5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хозяйствам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йное        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долиственное   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гколиственно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н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уб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рез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и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щитны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онн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7</Characters>
  <CharactersWithSpaces>1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асчетной лесосеке (информация для представления в Федеральное агентство лесного хозяйства, занесенная в государственный лесной реес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