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бюджет, утвержденная Приказом Росстата от 17.03.2011 N 70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ЕДЕРАЛЬНОЕ СТАТИСТИЧЕСКОЕ НАБЛЮДЕНИ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ВЕДЕНИЯ О РАСХОДАХ БЮДЖЕТНОГО УЧРЕЖДЕН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11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┐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оставляют:        │      Сроки      │  │  Форма N ТЗВ-бюдж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предоставления 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е учреждения:         │    5 апреля  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│    2012 года 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│                 │    от 17.03.2011 N 7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│   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│              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         │    </w:t>
      </w:r>
      <w:r>
        <w:rPr/>
        <w:t>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         │    </w:t>
      </w:r>
      <w:r>
        <w:rPr/>
        <w:t>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│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         │ 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─┘ 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 </w:t>
              <w:br/>
              <w:t xml:space="preserve">по ОКУД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7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рубль - 3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┬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расходов        │   Код ОКПД    │  N   │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│</w:t>
      </w:r>
      <w:r>
        <w:rPr/>
        <w:t>строки│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│       2       │  3   │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(подстатья 221 по КОСГУ)│       X       │ 100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чты и курьерской связи      │     64.1      │ 101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электросвязи                  │     64.2      │ 102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е услуги (подстатья 222 по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СГУ)                               │       X       │ 200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междугородного пассажирского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дорожного транспорта          │    60.10.1    │ 201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ки грузовые междугородные,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международные, пригородные и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игородские по железной дороге   │    60.10.2    │ 202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ие перевозки автобусами    │60.21.31.111 +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60.21.31.121 +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</w:t>
      </w:r>
      <w:r>
        <w:rPr/>
        <w:t>60.21.32 +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</w:t>
      </w:r>
      <w:r>
        <w:rPr/>
        <w:t>60.21.4    │ 203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ухопутного пассажирского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а прочие                    │     60.23     │ 204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грузового автомобильного      │   60.24.1 +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а                           │    60.24.2    │ 205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пассажирским перевозкам    │   62.10.1 +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ушным транспортом                │    62.20.1    │ 206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грузовым перевозкам        │   62.10.2 +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ушным транспортом                │    62.20.2    │ 207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аналогичные расходы (строка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 минус сумма строк 201 - 207)     │       X       │ 250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 │ </w:t>
      </w:r>
      <w:r>
        <w:rPr/>
        <w:t>260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альные услуги (подстатья 223 по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СГУ)                               │       X       │ 300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я произведенная         │40.11.10.110 +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40.11.10.120 +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40.11.10.130 +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</w:t>
      </w:r>
      <w:r>
        <w:rPr/>
        <w:t>40.11.2    │ 301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передаче электроэнергии    │     40.12     │ 302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о газообразное                 │ 40.21.10.210  │ 303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распределению газообразного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а по трубопроводам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спределительным сетям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оснабжения)                       │   40.22.11    │ 304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распределению пара и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ячей воды (тепловой энергии) по   │40.30.10.160 +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ределительным тепловым сетям     │ 40.30.10.170  │ 305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а природная                       │    41.00.1    │ 306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распределению воды         │    41.00.2    │ 307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сбору и обработке сточных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                                  │     90.01     │ 308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аналогичные расходы (строка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0 минус сумма строк 301 - 308)     │       X       │ 350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 │ </w:t>
      </w:r>
      <w:r>
        <w:rPr/>
        <w:t>360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ная плата за пользование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ом (подстатья 224 по КОСГУ)  │       X       │ 400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сдаче в аренду (внаем)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ого недвижимого имущества         │   70.20.11    │ 401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сдаче в аренду (внаем)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жилого недвижимого имущества       │   70.20.12    │ 402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аренде легковых автомобилей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легких (до 3,5 т) автофургонов без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ителя                             │     71.1      │ 403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аренде офисных машин и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 без оператора (включая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числительную технику)              │     71.33     │ 404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аренде профессиональной и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ой контрольно-измерительной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паратуры                           │ 71.34.10.210  │ 405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аренде медицинской техники │ 71.34.10.310  │ 406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ная плата за другие виды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(строка 400 минус сумма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401 - 406)                     │       X       │ 450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 │ </w:t>
      </w:r>
      <w:r>
        <w:rPr/>
        <w:t>460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, услуги по содержанию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(подстатья 225 по КОСГУ)   │       X       │ 500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монтажу, техническому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ю и ремонту оборудования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ъемно-транспортного               │    29.22.9    │ 501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монтажу, техническому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ю и ремонту оборудования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лодильного и вентиляционного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шленного                        │    29.23.9    │ 502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установке, ремонту и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ому обслуживанию медицинских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, включая хирургическое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е и аппаратуру            │    33.10.9    │ 503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 общестроительные по возведению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аний (работы по строительству новых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, возведению пристроек,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онструкции, модернизации,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становлению и ремонту зданий)     │    45.21.1    │ 504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 по устройству покрытий (крыш)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аний и сооружений                  │     45.22     │ 505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техническому обслуживанию и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у автотранспортных средств и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тоциклов                           │50.2 + 50.40.4 │ 506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управлению эксплуатацией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жилого недвижимого имущества за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награждение или на договорной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е                               │   70.32.12    │ 507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управлению эксплуатацией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женерных систем и оборудования,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ому обслуживанию зданий и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й                           │   70.32.13    │ 508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техническому обслуживанию и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у офисных машин и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числительной техники               │     72.5      │ 509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чистке и уборке помещений,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 и транспортных средств  │     74.7      │ 510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сбору и обработке прочих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ходов                              │     90.02     │ 511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уборке территории,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учшению санитарного состояния,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становлению после загрязнения и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огичные услуги                   │     90.03     │ 512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стирке, химической чистке и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шению                             │     93.01     │ 513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аналогичные расходы (строка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0 минус сумма строк 501 - 513)     │       X       │ 550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 │ </w:t>
      </w:r>
      <w:r>
        <w:rPr/>
        <w:t>560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боты, услуги (подстатья 226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ОСГУ)                            │       X       │ 600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продаже рекламного места в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нигах печатных и в электронной форме│    22.11.6    │ 601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еты, журналы и прочие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ические издания печатные и в   │   22.12.1 +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нной форме                    │    22.13.1    │ 602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урналы регистрационные, книги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хгалтерские, скоросшиватели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апки), бланки и прочие канцелярские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адлежности из бумаги или картона │    22.22.2    │ 603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ечатные (кроме услуг по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анию газет)                     │    22.22.3    │ 604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 по монтажу инженерных систем и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 зданий и сооружений     │     45.3      │ 605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гостиниц                      │     55.1      │ 606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кемпингов и прочих мест для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енного проживания                │     55.2      │ 607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толовых при предприятиях и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х                          │     55.51     │ 608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поставке продукции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енного питания и обслуживанию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жественных мероприятий (банкетов,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адеб, приемов и т.п.)              │     55.52     │ 609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транспортной обработке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                               │     63.11     │ 610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хранению и складированию   │     63.12     │ 611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тоянок для транспортных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; услуги вспомогательные для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ьного транспорта прочие, не │  63.21.24 +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енные в другие группировки      │   63.21.25    │ 612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, связанные с использованием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паратных средств вычислительной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ки                              │     72.1      │ 613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разработке и сопровождению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ного программного обеспечения,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ультации и прочие услуги,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анные с использованием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числительной техники               │     72.22     │ 614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в области управления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ми вычислительной техники и  │   72.30.1 +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машинной обработке данных         │    72.30.2    │ 615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, связанные с базами данных,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терактивными публикациями, поиском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ети Интернет                      │    72.40.1    │ 616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продаже места для рекламных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явлений в сети Интернет, не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енные в другие группировки      │    72.40.2    │ 617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, связанные с использованием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числительной техники и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онных технологий, прочие    │     72.6      │ 618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, связанные с научными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иями и экспериментальными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ками                         │      73       │ 619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юридические                   │     74.11     │ 620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 графические для архитектурных,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женерно-технических и других целей │    74.20.1    │ 621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инженерно-технического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                            │    74.20.3    │ 622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в области геодезии,           │  74.20.73 +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дрометеорологии и картографии      │   74.20.74    │ 623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в области технических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ытаний и исследований             │     74.3      │ 624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производству и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ространению рекламы              │     74.4      │ 625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проведению расследований и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ю безопасности             │     74.6      │ 626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в области образования         │      80       │ 627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в области охраны здоровья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овека                             │     85.1      │ 628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аналогичные расходы (строка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00 минус сумма строк 601 - 628)     │       X       │ 650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 │ </w:t>
      </w:r>
      <w:r>
        <w:rPr/>
        <w:t>660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 (статья 290 по КОСГУ) │       X       │ 700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ские расходы            │       X       │ 710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е (изготовление)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арочной и сувенирной продукции    │       X       │ 720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материальных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ов (статья 340 по КОСГУ)        │       X       │ 800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каментов и перевязочных средств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ы фармацевтические основные│     24.41     │ 801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параты фармацевтические        │     24.42     │ 802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техники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я медицинские, включая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ирургическое оборудование,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топедические приспособления и их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ные части                      │    33.10.1    │ 803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тов питания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фель                            │   01.11.21    │ 804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вощи бобовые лущеные сушеные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зернобобовые культуры)              │   01.11.22    │ 805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вощи свежие или охлажденные, не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енные в другие группировки      │    01.12.1    │ 806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ноград                             │    01.13.1    │ 807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рукты, ягоды и орехи прочие         │    01.13.2    │ 808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йца в скорлупе                      │    01.24.2    │ 809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со и субпродукты пищевые убойных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ых                             │    15.11.1    │ 810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со и субпродукты пищевые домашней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тицы                                │    15.12.1    │ 811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ты консервированные и готовые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мяса, мясных субпродуктов и крови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ых                             │    15.13.1    │ 812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а и продукты рыбные переработанные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консервированные                   │     15.2      │ 813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фель переработанный и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ервированный                     │     15.31     │ 814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ки фруктовые и овощные             │     15.32     │ 815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вощи и грибы переработанные и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ервированные                     │    15.33.1    │ 816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рукты, ягоды и орехи, переработанные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консервированные                   │    15.33.2    │ 817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ла и жиры нерафинированные и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финированные                       │ 15.41 + 15.42 │ 818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гарин и аналогичные жиры пищевые  │     15.43     │ 819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ты молочные                    │     15.51     │ 820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с шелушеный обрушенный,            │   15.61.1 +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лифованный, дробленый, полированный,│15.61.32.110 +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й                               │    15.61.4    │ 821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ка из зерновых культур, овощных и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х растительных культур; смеси из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х                                  │    15.61.2    │ 822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упа; мука грубого помола; гранулы и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продукты из зерновых культур, │  15.61.3 без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ме риса                           │ 15.61.32.110  │ 823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я хлебобулочные, мучные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дитерские, торты и пирожные       │ 15.81 + 15.82 │ 824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хар белый, меласса                 │  15.83.12 +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</w:t>
      </w:r>
      <w:r>
        <w:rPr/>
        <w:t>15.83.13 +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</w:t>
      </w:r>
      <w:r>
        <w:rPr/>
        <w:t>15.83.14    │ 825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као, шоколад и изделия кондитерские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харистые                           │     15.84     │ 826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я макаронные, кускус и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огичные изделия мучные           │     15.85     │ 827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фе и чай                           │     15.86     │ 828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правы и пряности                  │     15.87     │ 829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ты пищевые гомогенизированные и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етические                          │     15.88     │ 830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ты пищевые, не включенные в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группировки, прочие           │     15.89     │ 831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ы минеральные и напитки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алкогольные                       │     15.98     │ 832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ктивов и химикатов, стекла и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импосуды        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щества химические неорганические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е прочие                      │     24.13     │ 833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щества химические органические     │   24.14 без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е прочие                      │    24.14.9    │ 834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уда для лабораторных,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гиенических или фармацевтических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й стеклянная;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пулы из стекла                     │   26.15.23    │ 835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юче-смазочных материалов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евесина необработанная             │    02.01.1    │ 836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ль каменный неагломерированный    │   10.10.11    │ 837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ль бурый (лигнит)                 │     10.2      │ 838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ф                                 │     10.3      │ 839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о моторное, включая бензин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ьный и бензин авиационный   │   23.20.11    │ 840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ойли, включая топливо дизельное   │   23.20.15    │ 841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ла нефтяные смазочные; дистилляты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яжелые, не включенные в другие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ировки                          │   23.20.18    │ 842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ы нефтяные и прочие углеводороды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ообразные, кроме природного газа  │    23.20.2    │ 843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гкого инвентаря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кани                                │     17.2      │ 844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я готовые текстильные, кроме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ежды                               │     17.4      │ 845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одежда                           │     18.21     │ 846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ежда верхняя                       │     18.22     │ 847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лье нательное                      │     18.23     │ 848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ежда и аксессуары одежды для детей │   18.24.11 +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ладшего возраста                    │   18.24.21    │ 849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стюмы спортивные, костюмы лыжные,  │  18.24.12 +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стюмы купальные и одежда прочая    │   18.24.22    │ 850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увь                                │   19.30.1 +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</w:t>
      </w:r>
      <w:r>
        <w:rPr/>
        <w:t>19.30.2 +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</w:t>
      </w:r>
      <w:r>
        <w:rPr/>
        <w:t>19.30.3    │ 851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ных материалов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иты и панели деревянные            │    20.20.1    │ 852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сты для облицовки, шпон (для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неры); древесина прессованная      │    20.20.2    │ 853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и (кроме сборных зданий)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ревянные строительные и изделия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лярные                            │    20.30.1    │ 854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и                                 │     21.24     │ 855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иты, листы, трубы и профили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мерные                           │     25.21     │ 856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я полимерные строительные      │     25.23     │ 857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я санитарно-технические из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рамики                             │     26.22     │ 858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иты и плитки керамические          │     26.3      │ 859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рпичи, черепица и изделия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ные из обожженной глины     │     26.4      │ 860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мент                               │     26.51     │ 861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весть                              │     26.52     │ 862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я из бетона, используемые в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е                        │     26.61     │ 863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я из гипса строительные        │     26.62     │ 864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тон, готовый для заливки (товарный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тон)                               │     26.63     │ 865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си и растворы строительные        │     26.64     │ 866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бы и элементы трубопроводные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единительные                       │     27.2      │ 867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первичной обработки черных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аллов прочая                      │     27.3      │ 868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х материальных запасов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а и картон                      │     21.12     │ 869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а хозяйственная и туалетная и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я бумажные                     │     21.22     │ 870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адлежности канцелярские бумажные │     21.23     │ 871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я из бумаги и картона, не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енные в другие группировки,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                      │     21.25     │ 872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ицерин, мыло и средства моющие,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чистящие и полирующие       │     24.51     │ 873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парфюмерные и косметические │     24.52     │ 874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томатериалы                        │     24.64     │ 875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ители готовые незаписанные        │     24.65     │ 876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я ножевые                      │     28.61     │ 877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трумент                           │     28.62     │ 878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 насосов, компрессоров,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дравлических и пневматических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ловых установок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вигателей                         │    29.12.4    │ 879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ны и клапаны                      │     29.13     │ 880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 подъемно-транспортного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                         │   29.22.19    │ 881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 установок для кондиционирования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уха, оборудования холодильного,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розильного и насосов тепловых      │    29.23.3    │ 882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огенераторы, аппараты для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тилляции, фильтрования или очистки│    29.24.1    │ 883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параты фотокопировальные,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е для офсетной печати и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ее офисное оборудование и его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                                │    30.01.2    │ 884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числительная техника и прочее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е для обработки информации│     30.02     │ 885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е осветительное и лампы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ческие                        │     31.5      │ 886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виды материальных запасов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ока 800 минус сумма строк 801 -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86)                                 │       X       │ 15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          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 │ </w:t>
      </w:r>
      <w:r>
        <w:rPr/>
        <w:t>16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(сумма строк 100, 200, 300,    │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0, 500, 600, 710, 720, 800)        │       X       │ 2000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─┴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31</Words>
  <Characters>51032</Characters>
  <CharactersWithSpaces>43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1:00Z</dcterms:created>
  <dc:creator>Федеральная служба государственной статистики</dc:creator>
  <dc:description/>
  <dc:language>en-US</dc:language>
  <cp:lastModifiedBy/>
  <dcterms:modified xsi:type="dcterms:W3CDTF">2011-10-30T21:01:00Z</dcterms:modified>
  <cp:revision>2</cp:revision>
  <dc:subject>Сведения</dc:subject>
  <dc:title>Сведения о расходах бюджетного учреждения. Форма N ТЗВ-бюджет (единовремен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