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6.05.2008 N 2011-У, вступили в силу с 1 октя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2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159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ликвид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2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8 N 2011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Код территории│     Код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по ОКАТО   ├───────┬────────────┬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</w:t>
      </w:r>
      <w:r>
        <w:rPr/>
        <w:t>по ОКПО│основной го-│регистра-│Б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сударствен- │ционный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ный регист- │номер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рационный   │(поряд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</w:t>
      </w:r>
      <w:r>
        <w:rPr/>
        <w:t>номер       │ковый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            │</w:t>
      </w:r>
      <w:r>
        <w:rPr/>
        <w:t>номер)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┼───────┼────────────┼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│       │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┴───────┴─────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СХОДАХ НА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НОЙ ОРГАНИЗАЦИИ И ДРУГИХ ТЕКУЩИХ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формы 040935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┬────────────────────┬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Наименование статей расходов     │   Израсходовано    │Всего израсходовано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                    │денежных средств в  │ денежных средств,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│  </w:t>
      </w:r>
      <w:r>
        <w:rPr/>
        <w:t>отчетном месяце   │  включая отчетный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         ├─────────┬──────────┤       </w:t>
      </w:r>
      <w:r>
        <w:rPr/>
        <w:t>месяц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│</w:t>
      </w:r>
      <w:r>
        <w:rPr/>
        <w:t>по смете │фактически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2                   │    3    │    4     │         5      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Расходы на функционирование кредитной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 и другие текущие расходы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сего),   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заработная плата и компенсации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ам,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 них:    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│вознаграждение конкурсного управляющего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ликвидатора), ликвидационной комиссии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начисления на заработную плату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расходы на совершение расчетных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й   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почтовые, телеграфные, телефонные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ы       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│канцелярские расходы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│содержание зданий и сооружений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│расходы по охране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│расходы на служебные командировки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│уплаченная госпошлина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│транспортные расходы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│арендная плата    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│судебные издержки и расходы по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рбитражным делам, связанным с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ью кредитной организации,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квидацией кредитной организации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. │расходы по публикации информации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4. │расходы по аудиторским проверкам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5. │расходы по экспертизе документов и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ию архивов         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6. │расходы по оценке имущества 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┼─────────┼──────────┼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7. │расходы по продаже имущества           │         │          │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┴─────────┴──────────┴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и представления отчетности по фор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0409358 "Сведения о расходах на функцион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и других текущих расхода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ность ликвидируемой кредитной организации по форме 0409358 "Сведения о расходах на функционирование кредитной организации и других текущих расходах" (далее - отчетность по форме 0409358) составляется и представляется в территориальное учреждение Банка России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, если ликвидация осуществляется Агентством, в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м управляющим (ликвидатором), представителем Аген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второго месяца, следующего за месяцем, в котором утвержден (назначен) конкурсный управляющий (ликвидатор), за период со дня утверждения (назначения) конкурсного управляющего (ликвидатора)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8 -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, если ликвидация осуществляется Агентством, - не позднее 10 рабочего дня, следующего за отчетной д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онной комисс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1 число месяца, следующего за месяцем, в котором аннулирована лицензия, за период со дня аннулирования лицензии до отчетной даты - не позднее 10 рабочего дня, следующего за отчетной датой; далее - по состоянию на 1 число месяца, следующего за отчетным, - не позднее 10 рабочего дня месяца, следующего за отчетным; последняя отчетность по форме 0409358 - по состоянию на день закрытия корреспондентского счета кредитной организации в подразделении расчетной сети Банка России - не позднее 10 рабочего дня, следующего за отчетной д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оке 1.1 отражаются суммы произведенных выплат заработной платы, выходных пособий, компенсаций работникам, а также перечислений удержанных налогов, вычетов и других удерж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ликвидации кредитной организации по решению общего собрания ее учредителей (участников) в строке 1.1.1 отражаются сведения, относящиеся к оплате труда членов ликвидационной комиссии, согласованной с территориальным учреждением Банка России. В случае, когда полномочия конкурсного управляющего (ликвидатора) исполняет Агентство, строка 1.1.1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строке 1.2 отражаются суммы, перечисленные в государственные внебюджетные фонды по взносам, начисленным на заработную плат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отражаются суммы фактически оплаченных расход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ой отчетности по форме 0409358, представленной конкурсным управляющим (ликвидатором), в графе 4 отражаются суммы фактических расходов за отчетный месяц и месяц, предшествующий отчетному, за период со дня утверждения (назначения) конкурсного управляющего (ликвид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отражаются суммы оплаченных расходов конкурсным управляющим (ликвидатором) - нарастающим итогом со дня утверждения (назначения) конкурсного управляющего (ликвидатора), включая отчетный месяц, ликвидационной комиссией - со дня аннулирования лицензии, включая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6 указывается, кем и когда утверждена смета расходов на функционирование кредитной организации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, когда в смете расходов на функционирование кредитной организации нет разбивки расходов по месяцам, в графе 3 указывается сумма утвержденной в установленном порядке сметы расходов на функционирование кредитной организации, а в графе 6 - период, на который смета сост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наличии других статей текущих расходов отчетность по форме 0409358 дополняется новыми строками 1.18 - 1.n. Данные строки 1 граф 3, 4 и 5 равны сумме строк 1.1 - 1.n. При несоблюдении равенства причины сообщаются в графе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отчетность по форме 0409358 не включаются затраты конкурсного управляющего, связанные с исполнением возложенных на него обязанностей, из собственных средств до возмещения этих затрат за счет имущества кредитной организации в порядке, установленном для исполнения текущих обязательств кредитной организации в ходе конкурсного производства, в соответствии с пунктом 6 статьи 50.21 Федерального закона "О несостоятельности (банкротстве) кредитных организаций" (Собрание законодательства Российской Федерации, 1999, N 9, ст. 1097; 2004, N 34, ст. 35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ходы, связанные с оплатой услуг по юридическому сопровождению процедуры конкурсного производства (ликвидации), отражаются в строке 1.1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3</Characters>
  <CharactersWithSpaces>10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ый банк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на функционирование кредитной организации и других текущих расходах. Форма № 04093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