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10-ФАО-158ин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ах на оплату коммунальных услуг 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3510"/>
        <w:gridCol w:w="1485"/>
        <w:gridCol w:w="1349"/>
        <w:gridCol w:w="2970"/>
        <w:gridCol w:w="1350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коммунальных услуг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задолжен- </w:t>
              <w:br/>
              <w:t xml:space="preserve">ности на  </w:t>
              <w:br/>
              <w:t>01.01.2009</w:t>
              <w:br/>
              <w:t xml:space="preserve">(руб.)    </w:t>
            </w:r>
          </w:p>
        </w:tc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 расходы на услуги на 2010 год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за </w:t>
              <w:br/>
              <w:t xml:space="preserve">единицу </w:t>
              <w:br/>
              <w:t xml:space="preserve">(руб.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в натуральных</w:t>
              <w:br/>
              <w:t>показателях (кВт.час,</w:t>
              <w:br/>
              <w:t xml:space="preserve">Гкал и др.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расходов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(кВт.час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энергия (Гкал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снабжение (куб. м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снабжение (куб. м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умма расходов на  </w:t>
              <w:br/>
              <w:t xml:space="preserve">услуг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ка топлива (уголь,  </w:t>
              <w:br/>
              <w:t xml:space="preserve">др.) (тонн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мазута (тонн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ка дров (куб. м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умма расходов на  </w:t>
              <w:br/>
              <w:t xml:space="preserve">топливо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Начальник ПФ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7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ходах на оплату коммунальных услуг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