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3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"ДОБЫЧА МЕТАЛЛИЧЕСКИХ РУД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железные                   │     13.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медные       │   13.20.11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алюминиевые  │   13.20.13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драгоценн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лагородных) металлов          │   13.20.14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свинца, цинк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лова                         │   1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никелевые и  │  13.20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нежелезных металлов      │   13.20.16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няк, гипс и мел           │    14.12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 │    14.21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ывчатые вещества             │    24.6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боры головные защитные; шляпы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головные уборы из резин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полимеров                   │   25.24.25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вши, черпаки, грейферы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хваты для подъемных кран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аваторов и аналогич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2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орудования для добыч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езных ископаемых (подземны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крытым способом) и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                   │   29.52.6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8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для добычи полезн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опаемых подземным и открытым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ом и строительства         │   29.5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птовой торговле через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гентов (за вознаграждение или на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ной основе)     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8</Words>
  <Characters>24059</Characters>
  <CharactersWithSpaces>20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обыча металлических руд» за 2011 год. Форма N ТЗВ-КСП-13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