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14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ДОБЫЧА ПРОЧИХ ПОЛЕЗНЫХ ИСКОПАЕМЫХ"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1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22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ецодежда                    │    18.2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мага и картон               │    21.1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пливо моторное, включа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нзин автомобильный и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иационный                   │   23.20.11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ойли, включая топливо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зельное                     │   23.20.15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сла нефтяные смазочные;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стилляты тяжелые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ключенные в друг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ппировки                   │   23.20.18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зрывчатые вещества           │    24.61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ины, покрышки и камеры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иновые новые и бывшие в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отреблении                  │    25.11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из резины прочие      │    25.13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боры головные защитные; шляпы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прочие головные уборы из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ины или полимеров          │   25.24.25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Цемент                        │    26.51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струмент                    │    28.62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шипники, колеса зубчатые,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дачи зубчатые и элементы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водов                      │   29.14.3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и оборудования для добыч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езных ископаемых (подземным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открытым способом)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ства                 │   29.52.6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пливо газообразное          │ 40.21.10.210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14)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для добычи полезн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опаемых подземным и открытым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ом и строительства         │   29.5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птовой торговле чере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ов (за вознаграждение или н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ной основе)               │     51.1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 по продаже рекламного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та в газетах, журналах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чих периодических издания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чатных и в электронной  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орме                     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 кредитных организаций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 по управлению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ксплуатацией нежилого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движимого имущества за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знаграждение или н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говорной основе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 по управлению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ксплуатацией инженер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истем и оборудова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ехническому обслуживанию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даний и сооружений         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, связанные с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спользованием аппаратны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редств вычислите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ехники           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 по разработк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провождению заказного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граммного обеспечения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нсультации и прочие услуг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язанные с использованием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числительной техники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 по обработке данных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дажа места для рекламн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ъявлений владельц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раниц в сети Интернет (веб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хостами)               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, связанные с базам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нных, интерактивны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убликациями, поиском в сет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тернет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 по продаже места дл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кламных объявлений в сет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тернет, не включенные в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ругие группировки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, связанные с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спользованием вычислитель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ехники и информацион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ехнологий, прочие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нсультации по вопросам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принимательской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ятельности, управлению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приятиями и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ями, а также п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правлению проектами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 управления,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емые холдингами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 инженерно-техническ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характера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луги в области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сударственного управлени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его характера,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кономической и социа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литики государства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7</Words>
  <Characters>21177</Characters>
  <CharactersWithSpaces>18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Добыча прочих полезных ископаемых» за 2011 год. Форма N ТЗВ-КСП-14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