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5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ПРОИЗВОДСТВО ПИЩЕВЫХ ПРОДУКТОВ, ВКЛЮЧАЯ НАПИТКИ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зерновые                │   01.11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                       │   01.11.21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бобовые лущеные сушены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ернобобовые культуры)          │   01.11.22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неплоды столовые и клубнеплоды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высоким содержанием крахмала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инулина                      │   01.11.23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а и плоды масличных культур │   01.11.3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я, используемые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сахара              │   01.11.5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свежие или охлажденные, н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  │   01.12.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ноград                         │   01.13.1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укты, ягоды и орехи прочие     │   01.13.2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для производств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итков                         │   01.13.3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яности необработанные          │   01.13.4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 крупный рогатый живой и     │  01.2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дикие жвачные живые     │   01.21.3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ко сырое крупного рогат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а                            │   01.21.2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, козы, лошади, ослы, мулы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шаки живые и продукция 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едения                       │    01.2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живые                     │    01.23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а сельскохозяйственная живая │   01.24.1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йца в скорлупе                  │   01.24.2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живые прочие            │   01.25.1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животноводства прочая  │   01.25.2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 и прочая продукция          │  05.0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оловства и рыбоводства        │  05.0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05.0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05.00.4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 неагломерированный│   10.10.11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бурый (лигнит)             │     10.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ль                             │     14.4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и субпродукты пищевы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ойных животных                 │   15.11.1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ры крупного рогатого скота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ц, коз и свиней               │   15.11.3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ы, не пригодные дл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требления в пищу,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бработанные                   │   15.11.4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и субпродукты пищевы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шней птицы                   │   15.12.1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консервированные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товые из мяса, мясных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ов и крови животных    │   15.13.1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 и продукты рыбны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е и консервированные│     15.2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переработанный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ированный                 │    15.31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ки фруктовые и овощные         │    15.32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и грибы переработанные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ервированные                 │   15.33.1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укты, ягоды и орехи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анные и консервированные│   15.33.2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и жиры нерафинирован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финированные                   │15.41 + 15.42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гарин и аналогичные жиры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                         │    15.43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молочные                │    15.51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оженое и десерты заморожен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 15.52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шелушеный обрушенный,        │  15.6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лифованный, дробленый,          │  15.61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рованный, прочий             │ 15.61.32.110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ка из зерновых культур, овощ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угих растительных культур;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еси из них                     │   15.61.2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а; мука грубого помола;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нулы и прочие продукты из     │ 15.61.3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вых культур, кроме риса     │ 15.61.32.110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руби, высевки и прочие отходы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обработки зерновых культур    │   15.61.5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хмалы и крахмалопродукты      │    15.62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-сырец свекловичный ил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остниковый в твердом состоянии │   15.83.11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 белый, меласса             │  15.83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15.83.13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15.83.14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као, шоколад и изделия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дитерские сахаристые          │    15.84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макаронные, кускус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изделия мучные       │    15.85 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фе и чай                       │    15.86 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правы и пряности              │    15.87 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пищевые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могенизированные и диетические │    15.88 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пищевые, не включенные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группировки, прочие       │    15.89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итки алкогольны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ированные                 │    15.91 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ирт этиловый                   │    15.92 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на                             │    15.93 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др и прочие вина плодовые      │    15.94 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итки сброженные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истиллированные прочие        │    15.95 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во солодовое                   │    15.96 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лод                            │    15.97  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ы минеральные и напитк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алкогольные                   │    15.98  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готовые текстильные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ме одежды                     │     17.4 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ты, веревки, шпагат и сети   │    17.52 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а деревянная                  │     20.4  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люлоза                        │    21.11  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гофрирован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а бумажная и картонная        │    21.21  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 23.20.18   │  106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ы нефтяные и проч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леводороды газообразные, кром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ного газа                  │   23.20.2    │  106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ы промышленные                │    24.11     │  10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ицерин, мыло и средства моющие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чистящие и полирующие   │    24.51     │  107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и и желатины                  │    24.62     │  107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эфирные                    │    24.63     │  107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7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резины прочие         │    25.13     │  107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7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 упаковочные   │    25.22     │  107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уда столовая и кухонная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меты домашнего обихода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меты туалета полимерны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25.24.23   │  107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 полое                     │    26.13     │  107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уда для лабораторных,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гиенических ил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мацевтических целей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янная; ампулы из стекла     │   26.15.23   │  108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технические из керамики  │    26.24     │  108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неупоры                        │    26.26     │  108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8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весть                          │    26.52     │  108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абразивные               │    26.81     │  108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ы и элементы трубопровод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ые                   │     27.2     │  108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первичной обработ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прочая           │     27.3     │  108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юминий и продукция из алюминия 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8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ц, цинк, олово и продукци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               │    27.43     │  108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из меди 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9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ножевые                  │    28.61     │  109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9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баны и аналогичные емкости и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                 │    28.71     │  109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мкости металлические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местимостью не более 300 л      │    28.72     │  109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столовые, кухонны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ые и их части из чер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ов, меди или алюминия      │   28.75.12   │  109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недрагоценных металло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, не включенные в други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28.75.27   │  109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и двигатели 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е и пневматические 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е, насосы, компрессоры     │   29.12.3    │  109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насосов, компрессор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х и пневматическ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х установок и двигателей   │   29.12.4    │  109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9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1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и и горелки печные            │  29.21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9.21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9.21.13   │  11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ечных топок, печей и камер│   29.21.14   │  11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генераторы, аппараты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ции, фильтрования 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               │   29.24.1    │  11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машин посудомоечных и 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ки, заполнения (емкостей)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упоривания и упаковывания     │   29.24.7    │  11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и принадлежности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ков для обработки дерева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бки, камня, твердой резин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эбонита) и аналогичных тверд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ов                       │   29.43.3    │  11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обрабо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х продуктов, напитко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ака                           │   29.53.2    │  11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1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107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монтажу, техническому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 и ремонту: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осов и компрессоров    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ей и печных топок             │   29.2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холодильного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нтиляционного промышленного    │   29.23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для производства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х продуктов, напитко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ака                           │   29.53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 области техническ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ытаний и исследований          │     74.3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етеринарные               │     85.2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N строки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  │ 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рекламного мест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газетах, журналах и проч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ических изданиях печатных и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электронной форме            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кредитных организаций 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эксплуатацие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жилого недвижимого имущества за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награждение или на договорной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е 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эксплуатацие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женерных систем и оборудования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ческому обслуживанию зданий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й                       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использованием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ных средств вычислитель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ки                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разработке и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провождению заказн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ного обеспечения,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и прочие услуги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анные с использование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бработке данных 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ажа места для реклам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явлений владельцами страниц в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Интернет (веб-хостами) 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базами данных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активными публикациями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иском в сети Интернет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места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ламных объявлений в сет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ет, не включенные в друг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                  │   72.40.2    │  3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использованием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онных технологий, прочие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по вопросам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кой деятельности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едприятиями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и, а также п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оектами 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управления, предоставляем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лдингами                 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инженерно-техническ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а 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чистке и уборк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ещений, оборудования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х средств              │     74.7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аковыванию            │    74.82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 области государственного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я общего характера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ономической и социальной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тики государства              │     75.1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стирке, химической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ке и крашению                 │    93.0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5</Words>
  <Characters>41960</Characters>
  <CharactersWithSpaces>35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пищевых продуктов, включая напитки» за 2011 год. Форма N ТЗВ-КСП-15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