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6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"ПРОИЗВОДСТВО ТАБАЧНЫХ ИЗДЕЛИЙ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ак необработанный и махорка  │   01.11.4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абачные                │      16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нетканые и изделия и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каных материалов, кром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ы                          │    17.53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жные                        │    21.2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и                            │    21.24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бумаги и картона, н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1.25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 │    24.5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эфирные                   │    24.6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и металлическ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местимостью не более 300 л     │    28.7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орудования для обработк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ых продуктов, напитк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ака                          │   29.53.2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холодильного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нтиляционного промышленного │   29.2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производств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щевых продуктов, напитк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бака                        │   29.5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 22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 22.13.2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 65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 70.32.12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 70.32.13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 72.1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2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5</Words>
  <Characters>22239</Characters>
  <CharactersWithSpaces>18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табачных изделий» за 2011 год. Форма N ТЗВ-КСП-16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