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7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"ТЕКСТИЛЬНОЕ ПРОИЗВОДСТВО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7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5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растительное, используемо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екстильном производстве      │   01.11.7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цы, козы, лошади, ослы, мулы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ошаки живые и продукция 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ведения                      │    01.2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животноводства прочая │   01.25.2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ерсть щипаная, шкуры и кож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ые крупного рогатого скота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ых семейства лошадиных    │   15.11.2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х и шкурки птиц               │   15.12.2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яжа и нити текстильные        │     17.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21.2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и нити химические       │     24.7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машин дл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кстильного, швейного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евенного производства        │   29.54.4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2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плате отдельных видов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для текстильного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вейного и кожевенног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изводства (включая услуг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производству таког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)                 │   29.54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транспортных средств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тоциклов                    │50.2 + 50.40.4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графические для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хитектурных, инженерно-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х и других целей       │   74.20.1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 - 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8</Words>
  <Characters>22393</Characters>
  <CharactersWithSpaces>19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Текстильное производство» за 2011 год. Форма N ТЗВ-КСП-17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