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ЗВ-КСП-180, утвержденная Приказом Росстата от 15.03.2011 N 64, вводится в действие с отчета за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БЛЮДЕНИЕ ПРОВОДИТСЯ В СООТВЕТСТВИИ С РАСПОРЯЖЕНИЕМ ПРАВИТЕЛЬ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ОССИЙСКОЙ ФЕДЕРАЦИИ от 14 февраля 2009 года N 201-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РАСХОДАХ НА ПРОИЗВОДСТВО И ПРОДАЖУ ПРОДУК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ТОВАРОВ, РАБОТ И УСЛУГ) ОРГАНИЗАЦИИ С ОСНОВНЫМ ВИДОМ ДЕЯТЕЛЬНОС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"ПРОИЗВОДСТВО ОДЕЖДЫ; ВЫДЕЛКА И КРАШЕНИЕ МЕХА"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 2011 год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 Форма N ТЗВ-КСП-18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│ (приложение к форм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┤ │   </w:t>
      </w:r>
      <w:r>
        <w:rPr/>
        <w:t>N 1-предприяти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 1 апреля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,       │  2012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организаций, банков,    │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х и прочих финансово-     │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й):           │              │    от 15.03.2011 N 6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│   </w:t>
      </w:r>
      <w:r>
        <w:rPr/>
        <w:t>Единовремен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по  </w:t>
              <w:br/>
              <w:t xml:space="preserve">ОКУД 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1326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1. Расходы на приобретение сырья,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плива, покупных полуфабрикатов и комплектующи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 их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сшифруйте расходы на приобретение сырья,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плива, покупных полуфабрикатов и комплектующи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ля производства и продажи продукции (товаров, работ,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умму строк 75 и 79 формы N 1-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сырья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, топлива, покупны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фабрикатов, комплектующи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 для производства и продаж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товаров, работ, услуг) -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│      X       │  1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ырье пушно-меховое и различно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жевенное сырье                │   01.25.3    │  1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яжа и нити текстильные        │     17.1     │  1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кани                           │     17.2     │  1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готовые текстильные,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оме одежды                    │     17.4     │  1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наты, веревки, шпагат и сети  │    17.52     │  1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териалы нетканые и изделия из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тканых материалов, кроме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дежды                          │    17.53     │  1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текстильные, не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ые в другие группировки,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                         │    17.54     │  1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отна кулирные и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нововязанные трикотажные      │     17.6     │  1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трикотажные чулочно-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осочные                        │    17.71     │  1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уловеры, кардиганы трикотажны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аналогичные изделия           │    17.72     │  1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ецодежда                      │    18.21     │  1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дежда верхняя                  │    18.22     │  1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Шкуры меховые дубленые ил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деланные                      │   18.30.11   │  1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х искусственный и изделия из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го                            │   18.30.13   │  1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жа                            │     19.1     │  1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мага и картон                 │    21.12     │  1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о моторное, включая бензин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томобильный и бензин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иационный                     │   23.20.11   │  1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ойли, включая топливо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зельное                       │   23.20.15   │  1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сла нефтяные смазочные;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стилляты тяжелые, не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ые в другие группировки │   23.20.18   │  101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асители и пигменты            │    24.12     │  102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ты химические, не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ые в другие группировки,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                         │    24.66     │  102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полимерные упаковочные  │    25.22     │  102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виды сырья, материалов,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а, полуфабрикатов 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плектующих изделий, не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численные выше (строка 1000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инус сумма строк 1001 - 1022)  │      X       │  15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1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2. Расходы по оплате отдельных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бот и услуг сторонн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1. Если сумма строк (133 - 136) формы N 1-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ньше строки 132 "прочие услуги производственного характер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о укажите, какие еще виды услуг были включены в строку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производствен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, кроме услуг по передач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и газа и услуг п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е давальческого сырья    │      X       │  2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монтажу, техническому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ю и ремонту: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орудования для текстильного,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швейного и кожевенного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изводства (включая услуги по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изводству такого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орудования)                  │   29.54.9    │  2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втотранспортных средств 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отоциклов                     │50.2 + 50.40.4│  2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2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2. Расшифруйте по видам услуг строку 15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ормы N 1-предприятие "прочие услу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                     │      X       │  3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продаже рекламного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ста в газетах, журналах 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х периодических изданиях    │  22.12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чатных и в электронной форме   │   22.13.2    │  3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кредитных организаций     │    65.12     │  3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управлению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сплуатацией нежилого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движимого имущества за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знаграждение или на договорной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нове                           │   70.32.12   │  3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управлению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сплуатацией инженерных систем и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орудования, техническому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ю зданий и сооружений │   70.32.13   │  3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, связанные с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ользованием аппаратных средств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числительной техники           │     72.1     │  3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разработке и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провождению заказног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граммного обеспечения,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сультации и прочие услуги,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язанные с использованием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числительной техники           │    72.22     │  3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обработке данных       │  72.3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72.30.2    │  3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ажа места для рекламны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ъявлений владельцами страниц в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ти Интернет (веб-хостами)      │   72.30.3    │  3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, связанные с базам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нных, интерактивными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убликациями, поиском в сет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тернет                         │   72.40.1    │  3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продаже места для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кламных объявлений в сет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тернет, не включенные в други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уппировки                      │   72.40.2    │  3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, связанные с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ользованием вычислительной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хники и информационных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хнологий, прочие               │     72.6     │  3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сультации по вопросам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принимательской деятельности,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правлению предприятиями 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ями, а также по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правлению проектами             │    74.14     │  3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инженерно-техническ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арактера                        │   74.20.3    │  3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в области государственного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правления общего характера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ономической и социальной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итики государства             │     75.1     │  3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3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ли      ли     Вы     для     заполнения     данной   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-технологические  средства  "1С:  Обследование затрат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", размещенные на официальном сайте Росстата (http://www.gks.ru) в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зработка базовых таблиц "затраты-выпуск"? (нужное отметьте 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  │         │ (4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Т │         │ (5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лагодарим за сотрудничество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истической 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о, 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ю       от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)               _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3</Words>
  <Characters>22087</Characters>
  <CharactersWithSpaces>188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2:00Z</dcterms:created>
  <dc:creator>Федеральная служба государственной статистики</dc:creator>
  <dc:description/>
  <dc:language>en-US</dc:language>
  <cp:lastModifiedBy/>
  <dcterms:modified xsi:type="dcterms:W3CDTF">2011-10-30T21:02:00Z</dcterms:modified>
  <cp:revision>2</cp:revision>
  <dc:subject>Сведения</dc:subject>
  <dc:title>"Сведения о расходах на производство и продажу продукции (товаров, работ и услуг) организации с основным видом деятельности «Производство одежды; выделка и крашение меха» за 2011 год. Форма N ТЗВ-КСП-180 (приложение к форме N 1-предприяти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