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КСП-190, утвержденная Приказом Росстата от 15.03.2011 N 64, вводится в действие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РАСХОДАХ НА ПРОИЗВОДСТВО И ПРОДАЖУ ПРОДУК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ТОВАРОВ, РАБОТ И УСЛУГ) ОРГАНИЗАЦИИ С ОСНОВНЫМ ВИДОМ ДЕЯТЕЛЬН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"ПРОИЗВОДСТВО КОЖИ, ИЗДЕЛИЙ ИЗ КОЖИ И ПРОИЗВОДСТВО ОБУВИ"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11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Форма N ТЗВ-КСП-19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│ (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│   </w:t>
      </w:r>
      <w:r>
        <w:rPr/>
        <w:t>N 1-предприят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1 апреля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2012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организаций, банков,    │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и прочих финансово-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):           │              │    от 15.03.2011 N 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</w:t>
      </w:r>
      <w:r>
        <w:rPr/>
        <w:t>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327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1.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 их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шифруйте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ля производства и продажи продукции (товаров, работ,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умму строк 75 и 79 формы N 1-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топлива, покупны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ов, комплектующи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для производства и продаж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товаров, работ, услуг) -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│      X       │  1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ырье пушно-меховое и различно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жевенное сырье                │   01.25.3    │  1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ль                            │     14.4     │  1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ерсть щипаная, шкуры и кож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ырые крупного рогатого скота 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ивотных семейства лошадиных    │   15.11.2    │  1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яжа и нити текстильные        │     17.1     │  1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кани                           │     17.2     │  1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териалы нетканые и изделия из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тканых материалов, кроме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дежды                          │    17.53     │  1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текстильные, не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,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                         │    17.54     │  1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одежда                      │    18.21     │  1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дежда верхняя                  │    18.22     │  1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елье нательное                 │    18.23     │  1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х искусственный и изделия из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го                            │   18.30.13   │  1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жа                            │     19.1     │  1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обуви                     │   19.30.4    │  1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струменты, корпуса и рукоятк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струментов, рукоятк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ревянные и части щеток и метел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ревянные; колодки сапожные и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тяжки для обуви деревянные   │   20.51.11   │  1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га и картон                 │    21.12     │  1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га и картон гофрированные 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ра бумажная и картонная       │    21.21     │  1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о моторное, включая бензин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томобильный и бензин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иационный                     │   23.20.11   │  1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ойли, включая топливо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зельное                       │   23.20.15   │  1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сла нефтяные смазочные;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стилляты тяжелые, не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 │   23.20.18   │  1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асители и пигменты            │    24.12     │  1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леи и желатины                 │    24.62     │  1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локна и нити химические       │     24.7     │  102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полимерные упаковочные  │    25.22     │  102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мент                          │    26.51     │  102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ножевые                 │    28.61     │  102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из проволоки            │    28.73     │  1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ючки, петельки, колечки 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алогичные изделия из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драгоценных металлов          │   28.75.25   │  102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виды сырья, материалов,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а, полуфабрикатов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плектующих изделий, не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численные выше (строка 1000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инус сумма строк 1001 - 1027)  │      X       │  1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1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2. Расходы по оплате отдельны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бот и услуг 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1. Если сумма строк (133 - 136) формы N 1-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ньше строки 132 "прочие услуги производственного характер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о укажите, какие еще виды услуг были включены в строку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производствен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, кроме услуг по передач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газа и услуг п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давальческого сырья    │      X       │  2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о монтажу, техническому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нию и ремонту: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я для текстильного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вейного и кожевенного производства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ключая услуги по производству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кого оборудования)               │   29.54.9    │  2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транспортных средств и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тоциклов                         │50.2 + 50.40.4│  2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2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2. Расшифруйте по видам услуг строку 1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рмы N 1-предприятие "прочи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                     │      X       │  3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продаже рекламного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ста в газетах, журналах 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х периодических изданиях    │  22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чатных и в электронной форме   │   22.13.2    │  3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кредитных организаций     │    65.12     │  3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управлению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сплуатацией нежилого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движимого имущества за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знаграждение или на договорной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нове                           │   70.32.12   │  3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управлению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сплуатацией инженерных систем и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орудования, техническому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зданий и сооружений │   70.32.13   │  3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, связанные с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ользованием аппаратных средств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числительной техники           │     72.1     │  3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разработке 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провождению заказног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граммного обеспечения,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сультации и прочие услуги,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язанные с использованием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числительной техники           │    72.22     │  3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обработке данных       │  72.3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72.30.2    │  3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ажа места для рекламны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ъявлений владельцами страниц в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ти Интернет (веб-хостами)      │   72.30.3    │  3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, связанные с базам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нных, интерактивным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убликациями, поиском в сет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тернет                         │   72.40.1    │  3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продаже места для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кламных объявлений в сет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тернет, не включенные в други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уппировки                      │   72.40.2    │  3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, связанные с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ользованием вычислительной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ики и информационных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ологий, прочие               │     72.6     │  3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сультации по вопросам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принимательской деятельности,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равлению предприятиями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ями, а также по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равлению проектами             │    74.14     │  3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инженерно-техническ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арактера                        │   74.20.3    │  3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в области государственного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равления общего характера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ономической и социальной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итики государства             │     75.1     │  3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3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ли      ли     Вы     для     заполнения     данной   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-технологические  средства  "1С:  Обследование затрат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", размещенные на официальном сайте Росстата (http://www.gks.ru) в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зработка базовых таблиц "затраты-выпуск"? (нужное отметьте 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  │         │ (4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 │         │ (5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7</Words>
  <Characters>22922</Characters>
  <CharactersWithSpaces>195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2:00Z</dcterms:created>
  <dc:creator>Федеральная служба государственной статистики</dc:creator>
  <dc:description/>
  <dc:language>en-US</dc:language>
  <cp:lastModifiedBy/>
  <dcterms:modified xsi:type="dcterms:W3CDTF">2011-10-30T21:02:00Z</dcterms:modified>
  <cp:revision>2</cp:revision>
  <dc:subject>Сведения</dc:subject>
  <dc:title>Сведения о расходах на производство и продажу продукции (товаров, работ и услуг) организации с основным видом деятельности «Производство кожи, изделий из кожи и производство обуви» за 2011 год. Форма N ТЗВ-КСП-190 (приложение к форме N 1-предприят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