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ТЗВ-КСП-200, утвержденная Приказом Росстата от 15.03.2011 N 64, вводится в действие с отчета за 2011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БЛЮДЕНИЕ ПРОВОДИТСЯ В СООТВЕТСТВИИ С РАСПОРЯЖЕНИЕМ ПРАВИТЕЛЬСТВ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РОССИЙСКОЙ ФЕДЕРАЦИИ от 14 февраля 2009 года N 201-р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татьей 3 Закона Российской Федерации от 13.05.92 N 2761-1 "Об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СВЕДЕНИЯ О РАСХОДАХ НА ПРОИЗВОДСТВО И ПРОДАЖУ ПРОДУК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ТОВАРОВ, РАБОТ И УСЛУГ) ОРГАНИЗАЦИИ С ОСНОВНЫМ ВИДОМ ДЕЯТЕЛЬНОСТ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"ОБРАБОТКА ДРЕВЕСИНЫ И ПРОИЗВОДСТВО ИЗДЕЛИЙ ИЗ ДЕРЕВА И ПРОБКИ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КРОМЕ МЕБЕЛИ"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11 год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┐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  │    Сроки     │ │ Форма N ТЗВ-КСП-20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│ │ (приложение к форм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┼──────────────┤ │   </w:t>
      </w:r>
      <w:r>
        <w:rPr/>
        <w:t>N 1-предприятие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(кроме субъектов │   1 апреля   │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лого предпринимательства,       │  2012 г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ных организаций, банков,    │          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ых и прочих финансово-     │         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ных организаций):           │              │    от 15.03.2011 N 6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│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│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│ │   </w:t>
      </w:r>
      <w:r>
        <w:rPr/>
        <w:t>Единовремен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┘ └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699"/>
        <w:gridCol w:w="2835"/>
        <w:gridCol w:w="270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формы по  </w:t>
              <w:br/>
              <w:t xml:space="preserve">ОКУД    </w:t>
            </w:r>
          </w:p>
        </w:tc>
        <w:tc>
          <w:tcPr>
            <w:tcW w:w="8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   </w:t>
              <w:br/>
              <w:t xml:space="preserve">по ОКПО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01328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здел 1. Расходы на приобретение сырья, материал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оплива, покупных полуфабрикатов и комплектующих издел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 их вид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сшифруйте расходы на приобретение сырья, материал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оплива, покупных полуфабрикатов и комплектующих издел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ля производства и продажи продукции (товаров, работ, 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сумму строк 75 и 79 формы N 1-предприят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Наименование            │   Код ОКПД   │   N 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│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на приобретение сырья,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ов, топлива, покупных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фабрикатов, комплектующих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делий для производства и продажи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и (товаров, работ, услуг) -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     │      X       │  1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ревесина необработанная        │   02.01.1    │  1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пецодежда                      │    18.21     │  1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Лесоматериалы, продольно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спиленные, строганые или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питанные                     │     20.1     │  1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литы и панели деревянные       │   20.20.1    │  10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Листы для облицовки, шпон (для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анеры); древесина прессованная │   20.20.2    │  100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умага и картон                 │    21.12     │  100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опливо моторное, включая бензин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втомобильный и бензин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виационный                     │   23.20.11   │  100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азойли, включая топливо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изельное                       │   23.20.15   │  100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асла нефтяные смазочные;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истилляты тяжелые, не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ключенные в другие группировки │   23.20.18   │  100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атериалы лакокрасочные и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налогичные для нанесения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крытий, краски и мастики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лиграфические                 │     24.3     │  101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леи и желатины                 │    24.62     │  101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Шины, покрышки и камеры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зиновые новые и бывшие в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потреблении                    │    25.11     │  101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екло листовое                 │    26.11     │  101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Цемент                          │    26.51     │  101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абразивные              │    26.81     │  101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укция первичной обработки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черных металлов прочая          │     27.3     │  101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люминий и продукция из алюминия│  27.42 без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</w:t>
      </w:r>
      <w:r>
        <w:rPr/>
        <w:t>27.42.9    │  101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струмент                      │    28.62     │  101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из проволоки            │    28.73     │  101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крепежные, винты мелкие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репежные, цепи и пружины       │    28.74     │  102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дшипники, колеса зубчатые,    │  29.14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редачи зубчатые и элементы    │  29.14.2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иводов                        │   29.14.3    │  102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струменты ручные переносные с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ханическим приводом           │    29.41     │  102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Части и принадлежности для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анков для обработки дерева,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бки, камня, твердой резины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эбонита) и аналогичных твердых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атериалов                      │   29.43.3    │  102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иборы и инструменты для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мерения, контроля, испытаний,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вигации, управления и прочих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целей                           │     33.2     │  102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опливо газообразное            │ 40.21.10.210 │  102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ругие виды сырья, материалов,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оплива, полуфабрикатов и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мплектующих изделий, не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речисленные выше (строка 1000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инус сумма строк 1001 - 1025)  │      X       │  15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з них: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</w:t>
      </w:r>
      <w:r>
        <w:rPr/>
        <w:t>1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аздел 2. Расходы по оплате отдельных в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абот и услуг сторонних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2.1. Если сумма строк (133 - 136) формы N 1-пред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еньше строки 132 "прочие услуги производственного характера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о укажите, какие еще виды услуг были включены в строку 13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работ, услуг     │   Код ОКПД   │   N 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│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услуги производственного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арактера, кроме услуг по передаче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ергии и газа и услуг по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работке давальческого сырья    │      X       │  2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: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монтажу, техническому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служиванию и ремонту станков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ля обработки дерева, пробки,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амня, твердой резины (эбонита)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 аналогичных твердых материалов│   29.43.9    │  2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оптовой торговле через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гентов (за вознаграждение или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 договорной основе)           │     51.1     │  2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</w:t>
      </w:r>
      <w:r>
        <w:rPr/>
        <w:t>2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2.2. Расшифруйте по видам услуг строку 15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ормы N 1-предприятие "прочие услуг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работ, услуг     │   Код ОКПД   │   N 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│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услуги                      │      X       │  3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: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продаже рекламного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ста в газетах, журналах и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х периодических изданиях    │  22.12.2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чатных и в электронной форме   │   22.13.2    │  3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кредитных организаций     │    65.12     │  3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управлению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ксплуатацией нежилого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движимого имущества за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ознаграждение или на договорной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снове                           │   70.32.12   │  3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управлению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ксплуатацией инженерных систем и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орудования, техническому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служиванию зданий и сооружений │   70.32.13   │  30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, связанные с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спользованием аппаратных средств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ычислительной техники           │     72.1     │  300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разработке и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провождению заказного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граммного обеспечения,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нсультации и прочие услуги,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вязанные с использованием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ычислительной техники           │    72.22     │  300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обработке данных       │  72.30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</w:t>
      </w:r>
      <w:r>
        <w:rPr/>
        <w:t>72.30.2    │  300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дажа места для рекламных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ъявлений владельцами страниц в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ти Интернет (веб-хостами)      │   72.30.3    │  300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, связанные с базами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анных, интерактивными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убликациями, поиском в сети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тернет                         │   72.40.1    │  300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продаже места для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кламных объявлений в сети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тернет, не включенные в другие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руппировки                      │   72.40.2    │  301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, связанные с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спользованием вычислительной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ехники и информационных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ехнологий, прочие               │     72.6     │  301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нсультации по вопросам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едпринимательской деятельности,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правлению предприятиями и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изациями, а также по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правлению проектами             │    74.14     │  301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управления,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едоставляемые холдингами       │    74.15     │  301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инженерно-технического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характера                        │   74.20.3    │  301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в области государственного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правления общего характера,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кономической и социальной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литики государства             │     75.1     │  301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</w:t>
      </w:r>
      <w:r>
        <w:rPr/>
        <w:t>3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ьзовали      ли     Вы     для     заполнения     данной    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но-технологические  средства  "1С:  Обследование затрат пред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", размещенные на официальном сайте Росстата (http://www.gks.ru) в разд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зработка базовых таблиц "затраты-выпуск"? (нужное отметьте знаком "V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А  │         │ (40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ЕТ │         │ (50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Благодарим за сотрудничество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лжностное   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ветственное за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атистической       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лицо,          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оставлять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формацию       от       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юридического лица)               _____________ 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  (Ф.И.О.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 "__" 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нтактного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84</Words>
  <Characters>23301</Characters>
  <CharactersWithSpaces>198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2:00Z</dcterms:created>
  <dc:creator>Федеральная служба государственной статистики</dc:creator>
  <dc:description/>
  <dc:language>en-US</dc:language>
  <cp:lastModifiedBy/>
  <dcterms:modified xsi:type="dcterms:W3CDTF">2011-10-30T21:02:00Z</dcterms:modified>
  <cp:revision>2</cp:revision>
  <dc:subject>Сведения</dc:subject>
  <dc:title>Сведения о расходах на производство и продажу продукции (товаров, работ и услуг) организации с основным видом деятельности «Обработка древесины и производство изделий из дерева и пробки, кроме мебели» за 2011 год. Форма N ТЗВ-КСП-200 (приложение к форме 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