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ТЗВ-КСП-210, утвержденная Приказом Росстата от 15.03.2011 N 64, вводится в действие с отчета за 2011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БЛЮДЕНИЕ ПРОВОДИТСЯ В СООТВЕТСТВИИ С РАСПОРЯЖЕНИЕМ ПРАВИТЕЛЬСТВ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РОССИЙСКОЙ ФЕДЕРАЦИИ от 14 февраля 2009 года N 201-р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рушение порядка представления статистической информации, а равн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представление недостоверной статистической информации влече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ветственность, установленную статьей 13.19 Кодекса Российской Федер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 административных правонарушениях от 30.12.2001 N 195-ФЗ, а такж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статьей 3 Закона Российской Федерации от 13.05.92 N 2761-1 "Об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тветственности за нарушение порядка представления государственн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статистической отчетности"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СВЕДЕНИЯ О РАСХОДАХ НА ПРОИЗВОДСТВО И ПРОДАЖУ ПРОДУК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(ТОВАРОВ, РАБОТ И УСЛУГ) ОРГАНИЗАЦИИ С ОСНОВНЫМ ВИДОМ ДЕЯТЕЛЬНОСТ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"ПРОИЗВОДСТВО ЦЕЛЛЮЛОЗЫ, ДРЕВЕСНОЙ МАССЫ, БУМАГИ, КАРТОНА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И ИЗДЕЛИЙ ИЗ НИХ"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</w:t>
      </w:r>
      <w:r>
        <w:rPr/>
        <w:t>за 2011 год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┬──────────────┐ ┌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Предоставляют:          │    Сроки     │ │ Форма N ТЗВ-КСП-210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</w:t>
      </w:r>
      <w:r>
        <w:rPr/>
        <w:t>предоставления│ │ (приложение к форм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─────────────┼──────────────┤ │   </w:t>
      </w:r>
      <w:r>
        <w:rPr/>
        <w:t>N 1-предприятие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 (кроме субъектов │   1 апреля   │ └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лого предпринимательства,       │  2012 год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юджетных организаций, банков,    │              │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аховых и прочих финансово-     │              │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едитных организаций):           │              │    от 15.03.2011 N 6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территориальному органу       │              │ 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тата в субъекте Российской│              │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Федерации по установленному им│              │   от __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адресу                        │              │   от __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│ ┌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        │ │   </w:t>
      </w:r>
      <w:r>
        <w:rPr/>
        <w:t>Единовременна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┴──────────────┘ └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2699"/>
        <w:gridCol w:w="2835"/>
        <w:gridCol w:w="2700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</w:t>
              <w:br/>
              <w:t xml:space="preserve">формы по  </w:t>
              <w:br/>
              <w:t xml:space="preserve">ОКУД    </w:t>
            </w:r>
          </w:p>
        </w:tc>
        <w:tc>
          <w:tcPr>
            <w:tcW w:w="82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</w:t>
              <w:br/>
              <w:t xml:space="preserve">организации    </w:t>
              <w:br/>
              <w:t xml:space="preserve">по ОКПО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01329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аздел 1. Расходы на приобретение сырья, материал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топлива, покупных полуфабрикатов и комплектующих издел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о их вид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асшифруйте расходы на приобретение сырья, материал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топлива, покупных полуфабрикатов и комплектующих издел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для производства и продажи продукции (товаров, работ, услуг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сумму строк 75 и 79 формы N 1-предприят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Код по ОКЕИ: тысяча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с одним десятичным знаком) - 38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┬──────────────┬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Наименование            │ Код по ОКПД  │   N    │ За отчетны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   │ </w:t>
      </w:r>
      <w:r>
        <w:rPr/>
        <w:t>строки │     год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1                 │      2       │   3    │      4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ходы на приобретение сырья,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териалов, топлива, покупных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уфабрикатов, комплектующих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делий для производства и продажи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дукции (товаров, работ, услуг) -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                             │      X       │  100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том числе: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ревесина необработанная        │   02.01.1    │  100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голь каменный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еагломерированный              │   10.10.11   │  100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голь бурый (лигнит)            │     10.2     │  1003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пецодежда                      │    18.21     │  1004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Лесоматериалы, продольно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аспиленные, строганые или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питанные                     │     20.1     │  1005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Целлюлоза                       │    21.11     │  1006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Бумага и картон                 │    21.12     │  1007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опливо моторное, включая бензин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втомобильный и бензин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виационный                     │   23.20.11   │  1008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Газойли, включая топливо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изельное                       │   23.20.15   │  1009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асла нефтяные смазочные;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истилляты тяжелые, не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ключенные в другие группировки │   23.20.18   │  101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расители и пигменты            │    24.12     │  101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ещества химические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еорганические основные прочие  │    24.13     │  101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ещества химические органические│  24.14 без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сновные прочие                 │   24.14.9    │  1013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леи и желатины                 │    24.62     │  1014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олокна и нити химические       │     24.7     │  1015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Шины, покрышки и камеры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езиновые новые и бывшие в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потреблении                    │    25.11     │  1016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литы, листы, трубы и профили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олимерные                      │    25.21     │  1017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делия полимерные упаковочные  │    25.22     │  1018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Цемент                          │    26.51     │  1019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весть                         │    26.52     │  102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люминий и продукция из алюминия│  27.42 без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</w:t>
      </w:r>
      <w:r>
        <w:rPr/>
        <w:t>27.42.9    │  102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нструмент                      │    28.62     │  102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делия из проволоки            │    28.73     │  1023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етали металлические для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коросшивателей или папок,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зажимы канцелярские и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налогичные канцелярские изделия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 скобы в виде полос            │   28.75.23   │  1024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Части и принадлежности для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танков для обработки дерева,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бки, камня, твердой резины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(эбонита) и аналогичных твердых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атериалов                      │   29.43.3    │  1025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Части оборудования для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изводства бумаги и картона   │   29.55.12   │  1026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иборы и инструменты для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мерения, контроля, испытаний,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вигации, управления и прочих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целей                           │     33.2     │  1027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ырье вторичное неметаллическое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работанное                    │     37.2     │  1028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опливо газообразное            │ 40.21.10.210 │  1029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ругие виды сырья, материалов,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оплива, полуфабрикатов и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омплектующих изделий, не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еречисленные выше (строка 1000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инус сумма строк 1001 - 1029)  │      X       │  150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из них: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   │  </w:t>
      </w:r>
      <w:r>
        <w:rPr/>
        <w:t>160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┴──────────────┴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Раздел 2. Расходы по оплате отдельных ви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работ и услуг сторонних организа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2.1. Если сумма строк (133 - 136) формы N 1-предприят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меньше строки 132 "прочие услуги производственного характера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то укажите, какие еще виды услуг были включены в строку 13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Код по ОКЕИ: тысяча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с одним десятичным знаком) - 38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┬──────────────┬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Наименование работ, услуг     │ Код по ОКПД  │   N    │ За отчетны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   │ </w:t>
      </w:r>
      <w:r>
        <w:rPr/>
        <w:t>строки │     год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1                 │      2       │   3    │      4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е услуги производственного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арактера, кроме услуг по передаче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нергии и газа и услуг по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работке давальческого сырья    │      X       │  200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из них: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 по монтажу, техническому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служиванию и ремонту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орудования для производства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бумаги и картона                │   29.55.9    │  200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 по оптовой торговле через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гентов (за вознаграждение или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 договорной основе)           │     51.1     │  200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   │  </w:t>
      </w:r>
      <w:r>
        <w:rPr/>
        <w:t>260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┴──────────────┴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2.2. Расшифруйте по видам услуг строку 15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формы N 1-предприятие "прочие услуги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Код по ОКЕИ: тысяча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с одним десятичным знаком) - 38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┬──────────────┬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Наименование работ, услуг     │ Код по ОКПД  │   N    │ За отчетны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   │ </w:t>
      </w:r>
      <w:r>
        <w:rPr/>
        <w:t>строки │     год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1                 │      2       │   3    │      4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е услуги                      │      X       │  300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из них: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 по продаже рекламного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еста в газетах, журналах и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чих периодических изданиях   │  22.12.2 +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ечатных и в электронной форме  │   22.13.2    │  300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 кредитных организаций    │    65.12     │  300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 по управлению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эксплуатацией нежилого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едвижимого имущества за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ознаграждение или на договорной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снове                          │   70.32.12   │  3003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 по управлению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эксплуатацией инженерных систем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 оборудования, техническому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служиванию зданий и сооружений│   70.32.13   │  3004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, связанные с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спользованием аппаратных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редств вычислительной техники  │     72.1     │  3005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 по разработке и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опровождению заказного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граммного обеспечения,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онсультации и прочие услуги,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вязанные с использованием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ычислительной техники          │    72.22     │  3006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 по обработке данных      │  72.30.1 +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</w:t>
      </w:r>
      <w:r>
        <w:rPr/>
        <w:t>72.30.2    │  3007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дажа места для рекламных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ъявлений владельцами страниц в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ети Интернет (веб-хостами)     │   72.30.3    │  3008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, связанные с базами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анных, интерактивными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убликациями, поиском в сети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нтернет                        │   72.40.1    │  3009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 по продаже места для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екламных объявлений в сети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нтернет, не включенные в другие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группировки                     │   72.40.2    │  301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, связанные с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спользованием вычислительной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ехники и информационных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ехнологий, прочие              │     72.6     │  301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онсультации по вопросам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едпринимательской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еятельности, управлению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едприятиями и организациями, а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акже по управлению проектами   │    74.14     │  301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 управления,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едоставляемые холдингами      │    74.15     │  3013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 инженерно-технического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характера                       │   74.20.3    │  3014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 в области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государственного управления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щего характера, экономической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 социальной политики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государства                     │     75.1     │  3015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   │  </w:t>
      </w:r>
      <w:r>
        <w:rPr/>
        <w:t>360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┴──────────────┴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равоч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ьзовали      ли     Вы     для     заполнения     данной     фор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граммно-технологические  средства  "1С:  Обследование затрат предприят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", размещенные на официальном сайте Росстата (http://www.gks.ru) в разде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Разработка базовых таблиц "затраты-выпуск"? (нужное отметьте знаком "V"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ДА  │         │ (4000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НЕТ │         │ (5000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Благодарим за сотрудничество!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Должностное            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тветственное за  предост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татистической        информ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лицо,           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едоставлять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нформацию       от        име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юридического лица)               _____________ ______________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должность)     (Ф.И.О.)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 "__" 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омер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контактного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86</Words>
  <Characters>23985</Characters>
  <CharactersWithSpaces>204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02:00Z</dcterms:created>
  <dc:creator>Федеральная служба государственной статистики</dc:creator>
  <dc:description/>
  <dc:language>en-US</dc:language>
  <cp:lastModifiedBy/>
  <dcterms:modified xsi:type="dcterms:W3CDTF">2011-10-30T21:02:00Z</dcterms:modified>
  <cp:revision>2</cp:revision>
  <dc:subject>Сведения</dc:subject>
  <dc:title>Сведения о расходах на производство и продажу продукции (товаров, работ и услуг) организации с основным видом деятельности «Производство целлюлозы, древесной массы, бумаги, картона и изделий из них» за 2011 год. Форма N ТЗВ-КСП-210 (приложение к форме N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