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2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ИЗДАТЕЛЬСКАЯ И ПОЛИГРАФИЧЕСКАЯ ДЕЯТЕЛЬНОСТЬ, ТИРАЖИР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ПИСАННЫХ НОСИТЕЛЕЙ ИНФОРМАЦИИ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 │     17.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 │     17.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а                            │     19.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люлоза                       │    21.1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жные                        │    21.23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стины, цилиндры и прочи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ографские элементы,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уемые для печати         │   22.24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эфирные                   │    24.6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материалы                   │    24.64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ители готовые незаписанные   │    24.65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ил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ьные полимерные             │   25.24.27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ножевые                 │    28.6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металлическо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фисное и настольное            │   28.75.22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али металлические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коросшивателей или папок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жимы канцелярски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канцелярские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кобы в виде полос            │   28.75.23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8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изданию газет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урналов и прочих периодических │  22.12.9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аний                         │   22.13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ечатанию газет       │    22.2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ечатные (кроме услуг по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анию газет)                │   22.22.3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книгах печатных и в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нной форме               │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фотографии     │    74.81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формационных агентств  │     92.4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9</Words>
  <Characters>24136</Characters>
  <CharactersWithSpaces>20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Издательская и полиграфическая деятельность, тиражирование записанных носителей информации» за 2011 год. Форма N ТЗВ-КСП-220 (при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