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31.03.2011 N 83, вводится в действие для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МП   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чтовый адрес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итывающейс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Кому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Куд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ния сги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ТОВАРОВ, РАБОТ И УСЛУГ) И РЕЗУЛЬТАТАХ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АЛОГО ПРЕДПРИЯТ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  │    Сроки     │    Форма N ТЗВ-М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│              │     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ыми предприятиями (включая    │              │   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я):               │              │  от .......... N 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│   5 апреля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 │  2012 года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  │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                          │              │     Единоврем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формы по ОКУД   │                      К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читывающейся         ┌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601313         │организации по ОКПО   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└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┬─┬─┬─┬─┬─┬─┬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МП             Код отчитывающейся    │ │ │ │ │ │ │ │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организации по ОКПО   └─┴─┴─┴─┴─┴─┴─┴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Выручка от продажи товаров, продукции, работ,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N строки │  За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     │   01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:     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ь строительных работ,           │   02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олненных другими юридическими и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ими лицами по договорам         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одряда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ь работ научно-технического     │   03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, выполненных другими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юридическими и физическими лицами по    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ам субподряда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2. Отдельные расходы на производство и продаж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варов, работ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N строки │  За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материалов, │   04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ых полуфабрикатов и комплектующих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        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 и услуг)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плива            │   05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энергии            │   06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электрической энергии      │   07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пловой энергии                        │   08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оду                            │   09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на складе сырья, материалов,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ых полуфабрикатов и комплектующих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приобретенных для производства и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и продукции (товаров, работ и услуг):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начало года                          │   10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нец года                           │   11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на складе топлива для производства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дажи продукции (товаров, работ и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:      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начало года                          │   12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нец года                           │   13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┬─┬─┬─┬─┬─┬─┬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МП             Код отчитывающейся    │ │ │ │ │ │ │ │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организации по ОКПО   └─┴─┴─┴─┴─┴─┴─┴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N строки │  За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ая стоимость сырья, материалов,      │   14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, покупных полуфабрикатов и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ующих изделий, приобретенных для   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одукции, но проданных на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у без переработки (обработки) (из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4, 05 и/или 10, 12)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машины и оборудование    │   15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здания, сооружения,      │   16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ые помещения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         │   17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плате работ и услуг сторонних  │   18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│   19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транспортировке грузов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│   20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нодорожным транспортом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мобильным транспортом             │   21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ого характера                 │   22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услуг (кроме       │   23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теринарных)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ремонту машин и оборудования         │   24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тиниц и прочих мест временного       │   25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живания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сажирского транспорта                │   26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│   27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нодорожного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душного                            │   28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┌─┬─┬─┬─┬─┬─┬─┬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МП             Код отчитывающейся    │ │ │ │ │ │ │ │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организации по ОКПО   └─┴─┴─┴─┴─┴─┴─┴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 │N строки │  За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товой и курьерской связи             │   29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связи (включая мобильную связь,  │   30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уп в Интернет и др.)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ласти права                         │   31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ласти бухгалтерского учета и аудита,│   32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й по вопросам налогообложения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рекламе                              │   33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еведомственной охраны                 │   34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уки                                   │   35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удалению и обработке сточных вод,    │   36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ых отходов и аналогичной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                  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использованию вычислительной техники │   37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нформационных технологий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услуг                            │   38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└─┴─┴─┴─┴─┴─┴─┘</w:t>
      </w:r>
      <w:r>
        <w:rPr/>
        <w:t>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, связанные с производством и│   39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ей продукции (товаров, работ и      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, не перечисленные в строках 04 - 06,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, 15 - 18  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│   40    │┌─┬─┬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4 + 05 + 06 + 09 + 10 + 12 + │         │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+ 16 + 17 + 18 + 39 минус строки 11, 13,│         │└─┴─┴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)                                 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 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и (лицо, уполномоченное 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формацию от имен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______ 201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0</Words>
  <Characters>23338</Characters>
  <CharactersWithSpaces>19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и результатах деятельности малого предприятия. Форма N ТЗВ-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