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3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"ПРОИЗВОДСТВО КОКСА, НЕФТЕПРОДУКТОВ И ЯДЕРНЫХ МАТЕРИАЛОВ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 неагломерированный│   10.10.11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бурый (лигнит)             │     10.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ь, включая нефть, получаемую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битуминозных минералов        │   11.10.1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анцы горючие (битуминозные)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счаники битуминозные           │   11.10.4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ды урановые и ториевые         │      12 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одежда                       │    18.2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 │    21.12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 │   23.20.11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реактивное бензиновое    │   23.20.12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легкое нефтяно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ное прочее, дистилляты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гкие, не включенные в други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23.20.13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росин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ктивное керосиновое           │   23.20.14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 │   23.20.15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нефтяное дистиллятное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, дистилляты средние, н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  │   23.20.16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жидкое, не включенное в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группировки               │   23.20.17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включен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е группировки             │   23.20.18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ы нефтяные и проч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леводороды газообразные, кром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дного газа                  │   23.20.2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продукты прочие             │  23.2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3.20.4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дерные материалы                │     23.3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ы промышленные                │    24.1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рганические основные прочие   │    24.13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органические 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е прочие                  │   24.14.9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химически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│    24.66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ы, покрышки и камеры резинов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ые и бывшие в употреблении    │    25.11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ы, листы, трубы и проф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мерные                       │    25.21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полимерные упаковочные   │    25.22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 │    26.51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бы и элементы трубопровод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единительные                   │     27.2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рабаны и аналогичные емкости и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                 │    28.71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ки и двигатели 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е и пневматические 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е, насосы, компрессоры     │   29.12.3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насосов, компрессоров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х и пневматическ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х установок и двигателей   │   29.12.4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ны и клапаны                  │    29.13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шипники, колеса зубчатые, 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зубчатые и элементы 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одов                         │   29.14.3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и и горелки печные            │  29.21.1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29.21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9.21.13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ечных топок, печей и камер│   29.21.14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и инструменты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рения, контроля, испытан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игации, управления и проч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й                            │     33.2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газообразное             │ 40.21.10.210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36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сосов и компрессоров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чей и печных топок       │   29.21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хранению 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ладированию                    │    63.12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0</Words>
  <Characters>25881</Characters>
  <CharactersWithSpaces>2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кокса, нефтепродуктов и ядерных материалов» за 2011 год. Форма N ТЗВ-КСП-23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