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4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УСЛУГ) ОРГАНИЗАЦИИ С ОСНОВНЫМ ВИДОМ ДЕЯТЕЛЬНОСТИ "ХИМИЧЕСК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ИЗВОДСТВО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 X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 натуральный; растения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уемые в парфюмерии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рмации и для аналогич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; семена сахарной свеклы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на кормовых культур; прочее │   01.11.8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растительное              │    01.11.9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животноводства прочая │    01.25.2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 02.01.1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олы природные; пробк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туральная, необработанная или │   02.01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едшая первичную обработку;  │   02.01.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лесоводства прочая    │    02.01.4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каменный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агломерированный              │   10.1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бурый (лигнит)            │     10.2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нцы горючие (битуминозные)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счаники битуминозные          │    11.10.4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нцы                          │     14.13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ны и каолин                  │     14.22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минеральное для химически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 и производства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й                       │     14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ь                            │     14.4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хмалы и крахмалопродукты     │     15.62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 этиловый                  │     15.92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 18.21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 21.12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 21.21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реактивное бензиновое   │   23.20.12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легкое нефтяно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ное прочее, дистиллят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ие, не включенные в друг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3.20.13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росин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ктивное керосиновое          │   23.20.14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нефтяное дистиллятно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ее, дистилляты средние, н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6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жидкое, не включенное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3.20.17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 23.20.2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епродукты прочие            │   23.20.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3.20.4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дерные материалы               │     23.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промышленные               │     24.11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 24.12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 24.13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 24.14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 24.14.9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я и соединения азотные  │     24.15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массы в первичных формах   │   24.16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4.16.9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и синтетические           │    24.17.1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стициды и проч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рохимические продукты         │     24.2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фармацевтическ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                       │     24.41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 │     24.51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ывчатые вещества             │     24.61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 24.62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эфирные                   │     24.6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 24.66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 25.11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 25.13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 25.21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 25.22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полое                    │     26.13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уда для лабораторных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гиенических или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рмацевтических целей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ая; ампулы из стекла    │   26.15.23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хнические из керамики │     26.24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 26.51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 │     26.52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фит искусственный; графит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оидный или полуколлоидный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на основе графита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форм углерода в вид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тов                  │   26.82.14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 27.42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2.9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 27.43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уары, цистерны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емкости из металлов │     28.21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рабаны и аналогичные емкос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черных металлов              │     28.71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и металлическ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местимостью не более 300 л     │     28.72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 29.12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 29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 29.12.3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 29.12.4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 29.13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 29.14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 29.14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 29.14.3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и и горелки печные           │  29.21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9.21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9.21.13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ечных топок, печей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р                           │   29.21.14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69)  │       X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 X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насос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ов                     │    29.12.9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аковыванию           │    74.82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изводству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нофильмов и видеофильмов       │    92.1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ени на телевидении и радио   │   92.20.2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5</Words>
  <Characters>33807</Characters>
  <CharactersWithSpaces>28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Химическое производство» за 2011 год. Форма N ТЗВ-КСП-24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