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25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ЕДЕНИЯ О РАСХОДАХ НА ПРОИЗВОДСТВО И ПРОДАЖУ ПРОДУКЦИИ (ТОВАРОВ, РАБ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УСЛУГ) ОРГАНИЗАЦИИ С ОСНОВНЫМ ВИДОМ ДЕЯТЕЛЬНОСТИ "ПРОИЗВОДСТВ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РЕЗИНОВЫХ И ПЛАСТМАССОВЫХ ИЗДЕЛИЙ"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11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25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33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.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шифруйте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производства и продажи продукции (товаров,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слуг) 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 │  Код по ОКПД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 2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-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│       X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учук натуральный; растения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уемые в парфюмерии,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армации и для аналогич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лей; семена сахарной свеклы,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мена кормовых культур; прочее │   01.11.8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ырье растительное              │    01.11.9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сбест                          │ 14.50.23.160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кани                           │     17.2 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одежда                      │     18.21 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                │     21.12 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гофрированные 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ра бумажная и картонная       │     21.21 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моторное, включая бензин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мобильный и бензин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иационный                     │   23.20.11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ойли, включая топлив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зельное                       │   23.20.15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сла нефтяные смазочные;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стилляты тяжелые, не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 │   23.20.18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ы нефтяные и прочие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глеводороды газообразные, кром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родного газа                 │    23.20.2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ы промышленные               │     24.11 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асители и пигменты            │     24.12 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щества химические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органические основные прочие  │     24.13 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щества химические органические│   24.14 без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овные прочие                 │    24.14.9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астмассы в первичных формах   │   24.16 без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</w:t>
      </w:r>
      <w:r>
        <w:rPr/>
        <w:t>24.16.9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учуки синтетические           │    24.17.1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лицерин, мыло и средства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ющие, средства чистящие 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ирующие                      │     24.51 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леи и желатины                 │     24.62 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химические, не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                         │     24.66   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ины, покрышки и камеры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зиновые новые и бывшие в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отреблении                    │     25.11 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иты, листы, трубы и профил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имерные                      │     25.21 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полимерные упаковочные  │     25.22   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кло листовое                 │     26.11    │  10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кловолокно                   │     26.14    │  102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мент                          │     26.51    │  102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струмент                      │     28.62    │  102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тановки и двигатели           │   29.12.1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идравлические и пневматические │   29.12.2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ловые, насосы, компрессоры    │    29.12.3   │  102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насосов, компрессоров,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идравлических и пневматических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ловых установок и двигателей  │    29.12.4   │  102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аны и клапаны                 │     29.13    │  102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шипники, колеса зубчатые,    │   29.14.1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дачи зубчатые и элементы    │   29.14.2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водов                        │    29.14.3   │  103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и принадлежности для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анков для обработки дерева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бки, камня, твердой резины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эбонита) и аналогичных твердых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ериалов                      │    29.43.3   │  103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прочего оборудования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иального назначения         │   29.56.26   │  103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боры и инструменты для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мерения, контроля, испытаний,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вигации, управления и прочих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лей                           │     33.2     │  103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ырье вторичное неметаллическо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работанное                    │     37.2     │  103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газообразное            │ 40.21.10.210 │  103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виды сырья, материалов,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а, полуфабрикатов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лектующих изделий, не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численные выше (строка 1000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ус сумма строк 1001 - 1035)  │       X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2. Расходы по оплате отдельных видов работ 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ньше строки 132 "прочие услуги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характера", то укажите, какие еще виды услуг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 │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монтажу, техническому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и ремонту насосов 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рессоров                     │   29.12.9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в области технически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ытаний и исследований         │     74.3 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2. Расшифруйте по видам услуг строку 154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 │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реклам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а в газетах, журналах 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х периодических изданиях   │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чатных и в электронной форме  │   22.13.2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кредитных организаций    │    65.12 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нежилог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движимого имущества за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знаграждение или на договорной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ове                          │   70.32.12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инженерных систем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оборудования, техническому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служиванию зданий и сооружений│   70.32.13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аппаратных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 вычислительной техники  │     72.1 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разработке 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провождению заказного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граммного обеспечения,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и прочие услуги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язанные с использованием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числительной техники          │    72.22 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обработке данных      │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72.30.2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ажа места для рекламны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явлений владельцами страниц в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ти Интернет (веб-хостами)     │   72.30.3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базам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нных, интерактивным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убликациями, поиском в сет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                        │   72.40.1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места дл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кламных объявлений в сет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, не включенные в други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ппировки                     │   72.40.2 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вычислительной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ики и информационных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ологий, прочие              │     72.6 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по вопросам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нимательской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и, управлению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ятиями и организациями, а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кже по управлению проектами   │    74.14 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управления,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оставляемые холдингами      │    74.15 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инженерно-технического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арактера                       │   74.20.3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в области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ого управлени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его характера, экономической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социальной политик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а                     │     75.1 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9</Words>
  <Characters>25539</Characters>
  <CharactersWithSpaces>21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2:00Z</dcterms:created>
  <dc:creator>Федеральная служба государственной статистики</dc:creator>
  <dc:description/>
  <dc:language>en-US</dc:language>
  <cp:lastModifiedBy/>
  <dcterms:modified xsi:type="dcterms:W3CDTF">2011-10-30T21:02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Производство резиновых и пластмассовых изделий» за 2011 год. Форма N ТЗВ-КСП-250 (приложение к форме N 1-предприят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