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6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УСЛУГ) ОРГАНИЗАЦИИ С ОСНОВНЫМ ВИДОМ ДЕЯТЕЛЬНОСТИ "ПРОИЗВОДСТВО ПРОЧ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ЕМЕТАЛЛИЧЕСКИХ МИНЕРАЛЬНЫХ ПРОДУКТОВ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плива, покупных полуфабрикатов и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ь каменный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агломерированный            │   10.10.1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рикеты, окатыши и други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агломерации кам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ля                          │   10.10.12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ь бурый (лигнит)          │     10.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рф                          │     10.3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фть, включая нефть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аемую из битуминозны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инералов                     │   11.10.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мень для памятников ил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а                 │    14.1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вестняк, гипс и мел         │    14.12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анцы                        │    14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вий и песок                │    14.2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лины и каолин                │    14.2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тумы и асфальты природные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сфальтиты и породы асфальтные│   14.50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сбест                        │ 14.50.23.160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одежда                    │    18.2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и картон               │    21.1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и картон гофрирован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тара бумажная и картонная   │    21.2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моторное, включа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нзин автомобильный и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иационный                   │   23.20.11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йли, включая топлив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зельное                     │   23.20.15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ла нефтяные смазочные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тилляты тяжелые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                   │   23.20.18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фтепродукты прочие          │  23.2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3.20.4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асители и пигменты          │    24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щества химическ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органические основные прочие│    24.13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щества химические          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ческие основные прочие  │   24.14.9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астмассы в первичных формах │  24.16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4.16.9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териалы лакокрасочны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е для нанес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рытий, краски и масти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графические               │     24.3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химические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, прочие           │    24.66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ины, покрышки и камер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иновые новые и бывшие в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треблении                  │    25.1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полимерные упаковочные│    25.2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екло листовое               │    26.11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екловолокно                 │    26.14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екло в блоках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обработанное стекло в фор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аров (кроме микросфер)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утков или трубок; стеклоб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прочие отходы стекла        │   26.15.11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гнеупоры                     │    26.26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мент                        │    26.51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весть                       │    26.52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пс                          │    26.53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абразивные            │    26.81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локна асбестовые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анные; смеси на основ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сбеста; изделия из эт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месей; материалы фрикцион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изделия из них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монтированные, используем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тормозов, сцеплений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х устройств         │   26.82.11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фит искусственный; графит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ллоидный или полуколлоидный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на основе графита ил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форм углерода в вид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фабрикатов                │   26.82.14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минеральная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металлическая, не включенна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другие группировки          │   26.82.16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струмент                    │    28.62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проволоки          │    28.73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аны и клапаны               │    29.13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шипники, колеса зубчатые,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чи зубчатые и элементы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водов                      │   29.14.3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и принадлежности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анков для обработки дерева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бки, камня, твердой резин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эбонита) и аналогич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вердых материалов            │   29.43.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прочего оборудовани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иального назначения       │   29.56.26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вигатели, генераторы,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форматоры и             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образователи электрические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боры и инструменты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рения, контроля,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ытаний, навигации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авления и прочих целей     │     33.2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ырье вторичное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металлическое обработанное  │     37.2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газообразное          │ 40.21.10.210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сырья, материалов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а, полуфабрикатов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лектующих изделий, н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численные выше (строк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00 минус сумма строк 1001 -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48)                      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плате отдельных видов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чей и печных топок      │   29.21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орудования подъемно-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ранспортного             │   29.2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анков для обработк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рева, пробки, камня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вердой резины (эбонита)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налогичных тверд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атериалов                │   29.43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 X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родаже рекламного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а в газетах, журналах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периодических изданиях │   22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чатных и в электронной форме│    22.13.2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кредитных организаций  │     65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управлению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луатацией нежилог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вижимого имущества за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награждение или н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говорной основе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управлению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луатацией инженер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стем и оборудова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ческому обслуживанию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аний и сооружений 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ованием аппарат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 вычислительной техники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разработк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провождению заказного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ного обеспечени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ультации и прочие услуг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язанные с использованием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числительной техники        │     72.2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обработке данных    │   72.3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72.30.2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ажа места для рекламны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ъявлений владельцами страниц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ти Интернет (веб-хостами) │    72.30.3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базам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х, интерактивным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убликациями, поиском в се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тернет                      │    72.40.1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родаже места дл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ламных объявлений в сет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тернет, не включенные в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группировки            │    72.40.2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ованием вычислитель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и информацион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ологий, прочие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ультации по вопроса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принимательской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и, управлению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приятиями и организациям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также по управлению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ектами                     │     74.14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управления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емые холдингами    │     74.15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инженерно-технического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арактера                     │    74.20.3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упаковыванию        │     74.82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ого управлени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го характера,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ономической и социа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тики государства          │     75.1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0</Words>
  <Characters>30090</Characters>
  <CharactersWithSpaces>25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прочих неметаллических минеральных продуктов» за 2011 год. Форма N ТЗВ-КСП-26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