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7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УСЛУГ) ОРГАНИЗАЦИИ С ОСНОВНЫМ ВИДОМ ДЕЯТЕЛЬНОСТИ "МЕТАЛЛУРГИЧЕСК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ОИЗВОДСТВО"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7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5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 каменный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агломерированный              │   10.10.11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рикеты, окатыши и други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агломерации каменного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ля                            │   10.10.12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 бурый (лигнит)            │     10.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урановые и ториевые        │      12 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железные                   │     13.1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медные       │   13.20.11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алюминиевые  │   13.20.13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драгоценн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лагородных) металлов          │   13.20.14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свинца, цинк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лова                         │   13.20.15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и концентраты никелевые и  │  13.20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нежелезных металлов      │   13.20.16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стняк, гипс и мел           │    14.12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анцы                          │    14.13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кс и полукокс из кам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ля, бурого угля (лигнита) ил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фа; ретортный уголь, смол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енноугольные, буроугольные,  │  23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фяные и прочие минеральные   │   23.10.2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промышленные               │    24.1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24.13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24.14.9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волокно                   │    26.14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гнеупоры                       │    26.26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сть                         │    26.52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асбестовые обработанные;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и на основе асбеста; издели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этих смесей; материалы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рикционные и изделия из ни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смонтированные, используем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тормозов, сцеплений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устройств           │   26.82.11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фит искусственный; графит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лоидный или полуколлоидный;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на основе графита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форм углерода в вид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фабрикатов                  │   26.82.14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ы драгоценные             │  27.4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1.9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ков для обработки дерева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бки, камня, твердой резин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эбонита) и аналогичных тверд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                     │   29.43.3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машин для металлургии;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окатных станов          │   29.51.12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преобразователи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е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вторичное металлическо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 37.1 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 │ 40.21.10.210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44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ечей и печных топок        │   29.21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орудования для металлургии│   29.51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литейного производства    │     27.5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птовой торговле чере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 (за вознаграждение или н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ой основе)               │     51.1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5</Words>
  <Characters>28725</Characters>
  <CharactersWithSpaces>24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Металлургическое производство» 2011 год. Форма N ТЗВ-КСП-27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