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8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) ОРГАНИЗАЦИИ С ОСНОВНЫМ ВИДОМ ДЕЯТЕЛЬНОСТИ "ПРОИЗВОДСТВО ГОТ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ЕТАЛЛИЧЕСКИХ ИЗДЕЛИЙ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, корпуса и рукоя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ов, рукоятк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 и части щеток и метел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; колодки сапож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яжки для обуви деревянные   │   20.51.11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деревянные мозаич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крустированные, футляры дл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ювелирных или ножевых издел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изделия декоратив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дерева прочие                │   20.51.13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 │    26.26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обработа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на основе асбеста;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этих смесей; материал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икционные и изделия из н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 │   26.82.11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фит искусственный; графит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оидный или полуколлоидный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на основе графита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форм углерода в вид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тов                  │   26.82.14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водогрейных котл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го отопления          │   28.22.13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аровых котлов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оводогрейных котлов, котлов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с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сокотемпературными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ческими теплоносителям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ОТ), водогрейных котлов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го отопления          │   28.30.13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ядерных реакторов         │   28.30.22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 │    28.61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 │    28.63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толовые, кухонные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ытовые и их части из черны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, меди или алюминия     │   28.75.12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 ручные переносные с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аническим приводом           │    29.41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станко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бработки металлов          │   29.42.4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вторичное металлическо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 37.1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44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нков для обработ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таллов                   │   29.4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его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оборудования, н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ключенного в друг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уппировки                │   31.6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6</Words>
  <Characters>30470</Characters>
  <CharactersWithSpaces>25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готовых металлических изделий» за 2011 год. Форма N ТЗВ-КСП-28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