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9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УСЛУГ) ОРГАНИЗАЦИИ С ОСНОВНЫМ ВИДОМ ДЕЯТЕЛЬНОСТИ "ПРОИЗВОДСТВО МАШИ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 ОБОРУДОВАНИЯ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9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кс и полукокс из камен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я, бурого угля (лигнита)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а; ретортный уголь, смол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оугольные, буроугольные,   │  23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яные и прочие минеральные    │   23.10.2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нефтяные и проч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еводороды газообразные, кром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ого газа                  │   23.20.2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дерные материалы                │     23.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рганические основные прочие   │    24.13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органические 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е прочие                  │   24.14.9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и соединения азотные   │    24.15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учуки синтетические            │   24.17.1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ы лакокрасочны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для нанесени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рытий, краски и мастик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графические                  │     24.3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рывчатые вещества              │    24.6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и и желатины                  │    24.62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химически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 24.66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резины прочие         │    25.1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 упаковочные   │    25.2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урнитура для мебели,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х средств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изделия полимерные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уэтки и прочие декоратив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; проч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               │   25.24.28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 листовое гнутое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анное                     │    26.1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волокно                    │    26.14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неупоры                        │    26.26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абразивные               │    26.8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о, чугун, сталь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росплавы                      │     27.1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первичной обработ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прочая           │     27.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ы драгоценные 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миний и продукция из алюминия 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ц, цинк, олово и продукц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            │    27.43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меди 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прочих цветных 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ов                         │   27.45.9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ки и петли                    │    28.63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баны и аналогичные емкости и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                 │    28.71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мкости металлические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местимостью не более 300 л      │    28.72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ковины, умывальники, ванны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санитарно-техническо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и его части из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, меди ил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миния                         │   28.75.11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турбин                     │   29.11.3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одъемно-транспорт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                    │   29.22.19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вши, черпаки, грейферы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хваты для подъемных кран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каваторов и аналогичного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                    │   29.22.2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промышленное        │  29.23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лодильное и вентиляционное     │   29.23.2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установок для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иционирования воздуха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холодильного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зильного и насосов тепловых  │   29.23.3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генераторы, аппараты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ции, фильтрования 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               │   29.24.1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рочего оборудования обще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ия                       │   29.24.5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машин посудомоечных и 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ки, заполнения (емкостей)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упоривания и упаковывания     │   29.24.7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сельского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лесного хозяйства              │   29.32.7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ы ручные переносные с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ханическим приводом            │    29.41 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и принадлежности станков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обработки металлов           │   29.42.4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и принадлежности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ков для обработки дерева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бки, камня, твердой резин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эбонита) и аналогичных тверд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ов                       │   29.43.3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машин для металлургии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рокатных станов           │   29.51.12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добыч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зных ископаемых (подземным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рытым способом)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а                    │   29.52.6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обрабо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х продуктов, напитко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ка                           │   29.53.2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и принадлежности машин дл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стильного, швейного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жевенного производства         │   29.54.4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бумаги и картона    │   29.55.12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ечатного и переплетн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                    │   29.56.15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рочего оборудова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го назначения          │   29.56.26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ужие и боеприпасы              │     29.6 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риборов электр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х                          │   29.71.3 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неэлектрические бытовые  │    29.72  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генераторы, 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ы и преобразователи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ие 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распределительная и   │  31.2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улирующая электрическая       │  31.2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20.3   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ода и кабели изолированные   │     31.3     │  10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чники тока химические, 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, отходы и лом              │     31.4     │  10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7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лы и щетки                    │    36.62     │  107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 вторичное металлическо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анное                     │     37.1     │  107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74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 X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чей и печных топок         │    29.21.9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нков для обработк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аллов                     │    29.42.9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чего электрооборудования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включенного в други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уппировки                  │    31.62.9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 X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 22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 22.13.2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 65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22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 72.3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72.30.2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 72.30.3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 72.40.1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 72.40.2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 74.14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 74.15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 74.20.3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6</Words>
  <Characters>37221</Characters>
  <CharactersWithSpaces>3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машин и оборудования» за 2011 год. Форма N ТЗВ-КСП-29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