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) ОРГАНИЗАЦИИ С ОСНОВНЫМ ВИДОМ ДЕЯТЕЛЬНОСТИ "ПРОИЗВОДСТВО ОФИС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ОРУДОВАНИЯ И ВЫЧИСЛИТЕЛЬНОЙ ТЕХНИК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3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 X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одежда                    │     18.2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и картон               │     21.12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и картон гофрирован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тара бумажная и картонная   │     21.2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моторное, включа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нзин автомобильный и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иационный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йли, включая топлив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зельное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ла нефтяные смазочные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тилляты тяжелые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                  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териалы лакокрасочные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е для нанес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рытий, краски и масти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графические               │     24.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леи и желатины               │     24.6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химические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, прочие           │     24.66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ины, покрышки и камер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иновые новые и бывшие в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треблении                  │     25.11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резины прочие      │     25.13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иты, листы, трубы и профил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мерные                    │     25.2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полимерные упаковочные│     25.22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урнитура для мебели,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е изделия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мерные; статуэтки и проч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коративные изделия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мерные; прочие издели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мерные                    │   25.24.28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екло листовое гнутое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анное                  │     26.12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мент                        │     26.51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абразивные            │     26.81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фит искусственный; графит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ллоидный или полуколлоидный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на основе графита ил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форм углерода в вид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фабрикатов                │   26.82.14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о, чугун, сталь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рросплавы                   │     27.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первичной обработк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ерных металлов прочая        │     27.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таллы драгоценные           │   27.41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1.9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люминий и продукция из       │   27.42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люминия                      │    27.42.9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нец, цинк, олово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из них              │     27.4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из меди             │   27.44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27.44.9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из прочих цветных   │   27.45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таллов                      │    27.45.9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струмент                    │     28.62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проволоки          │     28.73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крепежные, винты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лкие крепежные, цепи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ужины                       │     28.74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шипники, колеса зубчатые,  │   29.14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чи зубчатые и элементы  │   29.14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водов                      │    29.14.3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шины пишущие, устройства дл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ки текста, калькулятор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их части                    │    30.01.1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ы фотокопировальные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е для офсетной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чати и прочее офисно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е и его части      │    30.01.2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числительная техника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оборудование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ки информации          │     30.02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вигатели, генераторы,        │   31.1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форматоры и              │   31.10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образователи электрические │   31.10.3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4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31.10.5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ода и кабели изолированные│     31.3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точники тока химические, 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, отходы и лом           │     31.4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оненты электронные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боры электровакуумные;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ура телевизионная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диопередающая, аппаратура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освязи                  │  32.1 + 32.2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сырья, материалов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а, полуфабрикатов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лектующих изделий, н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численные выше (строк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00 минус сумма строк 1001 -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36)                         │       X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 X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ковке, прессованию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мповке и профилирова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стового металла; услуги по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у изделий методо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ошковой металлургии            │     28.4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обработке металлов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несению покрытий на них; услуг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бработке металлических издели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использованием основ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ологических процессов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остроения                    │     28.5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Код по ОКПД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 2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 X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 22.12.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 22.13.2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 65.12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 72.22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 72.30.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72.30.2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 72.30.3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 72.40.1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 72.40.2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 74.14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 74.15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 74.20.3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9</Words>
  <Characters>27815</Characters>
  <CharactersWithSpaces>2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офисного оборудования и вычислительной техники» за 2011 год. Форма N ТЗВ-КСП-30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