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ЭЛЕКТРИЧЕСКИХ МАШИН И ЭЛЕКТРООБОРУДОВАНИЯ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 X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ль                            │     14.4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 18.2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 21.1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 23.20.2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 24.13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 24.14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 24.14.9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 │     24.5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 24.62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 24.66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 25.11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 25.13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 25.21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ламп и осветительной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ы, световых указателей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изделий полимерные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включенные в друг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5.24.24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а электроизоляционна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ая                      │   25.24.26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нитура для мебел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полимер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прочие декоратив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; проч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             │   25.24.28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 26.12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волокно                   │     26.14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бы стеклянные открытые и 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части для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ламп, электронно-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ых трубок или аналогич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й                         │   26.15.21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стеклянные для ламп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ветительной арматуры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тящихся указателей, светов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бло и аналогичных изделий     │   26.15.24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оляторы электрически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                     │   26.15.25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оляторы электрически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а изолирующая из керамики│     26.23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 26.51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 26.81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фит искусственный; графит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оидный или полуколлоидный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на основе графита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форм углерода в вид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фабрикатов                  │   26.82.14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 27.41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1.9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 27.42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2.9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 27.43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 27.44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4.9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 27.45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 27.45.9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 28.62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рабаны и аналогичные емкос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черных металлов              │     28.71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 28.73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 28.74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 29.12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 29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 29.12.3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 29.1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 29.14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 29.14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 29.14.3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чего оборудовани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го назначения         │   29.56.26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 31.1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 31.10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 31.10.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4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31.10.5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ные части для электрически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, генераторов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ов и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образователей                │    31.10.6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распределительная и  │   31.2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ирующая электрическая      │   31.20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31.20.3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электриче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ределительной и регулирующе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ы                      │    31.20.4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 │     31.3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 │     31.4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 │     31.5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прочее, н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о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части для него                │    31.62.1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54)  │       X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 X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 │    29.12.9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нков для обработ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таллов                   │    29.42.9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 X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 22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 22.13.2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 65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 72.2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 72.3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72.30.2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 72.30.3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 72.40.1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 72.40.2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 74.14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 74.15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 74.20.3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4</Words>
  <Characters>32593</Characters>
  <CharactersWithSpaces>27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электрических машин и электрооборудования» за 2011 год. Форма N ТЗВ-КСП-310 (приложение к форме от 15.03.2011 N 6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