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2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ЫХ КОМПОНЕНТОВ, АППАРАТУРЫ ДЛЯ РАДИО, ТЕЛЕВИДЕНИЯ И СВЯЗИ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ни драгоценные и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удрагоценные; пемза; наждак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бразивы природные; минералы    │ 14.50.2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, не включенные в другие  │14.50.23.160 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14.50.23.310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али ламп и осветительной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ы, световых указателей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изделий полимерные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включенные в друг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25.24.24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а электроизоляционна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ая                      │   25.24.26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нитура для мебел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полимер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прочие декоратив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; проч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             │   25.24.28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бы стеклянные открытые и 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части для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ламп, электронно-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ых трубок или аналогич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й                         │   26.15.21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насосов, компрессоров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х и пневматических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х установок и двигателей  │   29.12.4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чего оборудовани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го назначения         │   29.56.26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 │     31.3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 │     31.4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прибор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вакуумные; аппаратур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визионная и радиопередающая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электросвязи         │ 32.1 + 32.2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электроакустическая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ая приемная аппаратура 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связи                      │   32.30.4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звукового и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еооборудования; антенны      │   32.30.5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42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в области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го управлен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характера, экономическ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социальной политик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а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9</Words>
  <Characters>28953</Characters>
  <CharactersWithSpaces>24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электронных компонентов, аппаратуры для радио, телевидения и связи» за 2011 год. Форма N ТЗВ-КСП-320 (приложение к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