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019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"СЕЛЬСКОЕ ХОЗЯЙСТВО И ПРЕДОСТАВЛЕНИЕ УСЛУГ В ЭТОЙ ОБЛАСТИ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 │Форма N ТЗВ-КСП-0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 │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 │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1 апреля 2012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 │   </w:t>
      </w:r>
      <w:r>
        <w:rPr/>
        <w:t>Единоврем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14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купных полуфабрикатов и комплектующих издел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сего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зерновые                │   01.11.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тофель                        │  01.11.21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и бобовые лущеные сушеные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зернобобовые культуры)          │  01.11.22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а и плоды масличных культур │   01.11.3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ения, используемые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сахара              │   01.11.5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лома и культуры кормовые       │   01.11.6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учук натуральный; растения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уемые в парфюмерии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рмации и для аналогичных целей;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а сахарной свеклы, семена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х культур; прочее сырье   │   01.11.8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ительное                     │   01.11.9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ения живые; цветы и бутон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веточные срезанные; семена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ветов и фруктовых деревьев;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а овощей                    │   01.12.2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а сельскохозяйственная живая │   01.24.1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йца в скорлупе                  │   01.24.2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а необработанная         │   02.01.1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каменный неагломерированный│  10.10.11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бурый (лигнит)             │    10.2 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ф                             │    10.3 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вестняк, гипс и мел            │    14.12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вий и песок                   │    14.21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ль                             │    14.4 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консервированные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товые из мяса, мясных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продуктов  и крови животных  │   15.13.1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а и продукты рыбны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анные и консервированные│    15.2 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ырье растительное, отходы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атки растительные, продукт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бочные                         │   15.33.3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и жиры нерафинированные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финированные                   │15.41 + 15.42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руби, высевки и прочие отходы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обработки зерновых культур    │   15.61.5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а готовые для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животных    │    15.71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 белый, меласса             │ 15.83.1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15.83.1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15.83.14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ом свекловичный, багасс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тжатая масса тростника)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сахарного производства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бочные прочие                  │   15.83.2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аты, веревки, шпагат и сети   │    17.52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ы нетканые и изделия из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тканых материалов, кроме одежды│    17.53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одежда                       │    18.21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ра деревянная                  │    20.4 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ы, корпуса и рукоятк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ов, рукоятки деревянн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части щеток и метел деревянные;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одки сапожные и растяжки дл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ви деревянные                 │  20.51.11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                 │    21.12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гофрированные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ра бумажная и картонная        │    21.21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моторное, включая бензин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й и бензин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й                      │  23.20.11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йли, включая топлив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зельное                        │  23.20.15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нефтяные смазочные;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ы тяжелые, не включенн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ругие группировки             │  23.20.18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брения и соединения азотные   │    24.15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стициды и прочие агрохимическ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                        │    24.2 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ины, покрышки и камеры резинов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ые и бывшие в употреблении    │    25.11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резины прочие         │    25.13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иты, листы, трубы и проф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мерные                       │    25.21 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полимерные упаковочные   │    25.22 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о полое                     │    26.13 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  │    26.51 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весть                          │    26.52 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ножевые                  │    28.61 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                       │    28.62 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рабаны и аналогичные емкости из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                  │    28.71  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мкости металлические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местимостью не более 300 л      │    28.72 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проволоки             │    28.73 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крепежные, винты мелки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пежные, цепи и пружины        │    28.74 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недрагоценных металло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, не включенные в други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28.75.27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ны и клапаны                  │    29.13 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шипники, колеса зубчатые, 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зубчатые и элементы 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одов                         │   29.14.3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оборудования для сельского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лесного хозяйства              │   29.32.7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оборудования для обработк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х продуктов, напитков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бака                           │   29.53.2    │  10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ы и инструменты дл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ерения, контроля, испытаний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вигации, управления и проч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ей                            │    33.2      │  10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газообразное             │40.21.10.210  │  10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57) 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2. Расходы по оплате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ов 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подъемно-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ого                 │   29.2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льскохозяйственных тракторов│   29.31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для сельского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сного хозяйства             │   29.32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для производства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ищевых продуктов, напитков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абака                        │   29.53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птовой торговле чере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ов (за вознаграждение или н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ной основе)               │    51.1 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хранению и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ладированию                    │    63.12 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74.3    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етеринарные              │    85.2      │  2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2. Расшифруйте по видам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оку 154 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22.12.2 +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22.13.2 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 │  70.32.12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техническому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 │  70.32.13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средст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72.1 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 │   72.30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72.30.2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72.40.2    │  3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 │    72.6 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управления,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емые холдингами 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аковыванию           │    74.82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государств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общего характера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 социа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ки государства             │    75.1 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ли   Вы   для   заполнения   данной   формы  программ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е   средства   "1С:  Обследование   затрат   предприятий  8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ные  на официальном  сайте  Росстата 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  │      │ 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  │      │ 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7</Words>
  <Characters>32213</Characters>
  <CharactersWithSpaces>27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Сельское хозяйство и предоставление услуг в этой области» за 2011 год. Форма N ТЗВ-КСП-019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