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33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СХОДАХ НА ПРОИЗВОДСТВО И ПРОДАЖУ ПРОДУКЦИИ (ТОВАРОВ, РАБ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УСЛУГ) ОРГАНИЗАЦИИ С ОСНОВНЫМ ВИДОМ ДЕЯТЕЛЬНОСТИ "ПРОИЗВОД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ИЗДЕЛИЙ, СРЕДСТВ ИЗМЕРЕНИЙ, КОНТРОЛЯ, УПРАВЛЕНИЯ И ИСПЫТА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ПТИЧЕСКИХ ПРИБОРОВ, ФОТО И КИНООБОРУДОВАНИЯ, ЧАСОВ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11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3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плива, покупных полуфабрикатов и комплект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делий 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изводства и продажи продукции (товаров,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луг) 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жа и нити текстильные        │     17.1 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гофрированные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ра бумажная и картонная       │    21.21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органические основные прочие  │    24.13 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щества химические органические│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ные прочие                 │   24.14.9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стмассы в первичных формах   │  24.16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4.16.9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учуки синтетические           │   24.17.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еи и желатины                 │    24.62 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химические, не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│    24.66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упаковочные  │    25.22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рнитура для мебели,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х средств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изделия полимерные;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уэтки и прочие декоратив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; прочи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             │   25.24.28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 │    26.11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бы стеклянные открытые и 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ые части для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х ламп, электронно-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чевых трубок или аналогичны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й                         │   26.15.21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а для часов или для очков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тически необработанные; сферы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янные полые и их сегменты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изготовления таких стекол   │   26.15.22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26.81  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рунд искусственный            │   26.82.15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ы драгоценные             │  27.4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1.9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29.12.3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распределительная и  │  31.2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улирующая электрическая      │  31.2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20.3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 │     31.3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точники тока химические, их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, отходы и лом             │     31.4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осветительное 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мпы электрические             │     31.5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оненты электронные и приборы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овакуумные; аппаратура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визионная и радиопередающая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электросвязи         │ 32.1 + 32.2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приемная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визионная, в том числе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еомониторы и видеопроекторы  │   32.30.2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ура для записи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роизведения звука 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ображения                     │   32.30.3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медицинские, включа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рургическое оборудование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топедические приспособления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х составные части              │   33.10.1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бель медицинская, включа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ирургическую, стоматологическую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ветеринарную мебель; кресла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рикмахерские и аналогичны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сла с устройствами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ворота, подъема, наклона, 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авные части                 │   33.10.2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оптические и фото- и    │  33.4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нооборудование                │  33.4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3.40.3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анизмы часовые и части часо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х видов                      │   33.50.2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газообразное            │ 40.21.10.210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54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сходы по оплате отдельных вид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ньше строки 132 "прочие услуг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", то укажите, какие еще виды услуг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 насосов 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рессоров              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ковке, прессованию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тамповке и профилированию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ового металла; услуги п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изделий методом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шковой металлургии           │     28.4 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металлов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несению покрытий на них; услуг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работке металлически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лий с использованием основных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ческих процессов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шиностроения                   │     28.5 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технически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ытаний и исследований         │     74.3 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2. Расшифруйте по видам услуг строку 154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реклам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в газетах, журналах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периодических изданиях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чатных и в электронной форме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кредитных организаций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нежил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го имущества за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награждение или на договорной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е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управлению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плуатацией инженерных систем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оборудования, техническому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служиванию зданий и сооружений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аппаратных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вычислительной техники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разработке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провождению заказного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ного обеспечения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и прочие услуги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анные с использованием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ой техники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обработке данных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ажа места для рекламных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явлений владельцами страниц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ти Интернет (веб-хостами)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базам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х, интерактивным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бликациями, поиском в сет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по продаже места дл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ламных объявлений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рнет, не включенные в други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, связанные с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ьзованием вычислительной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и и информацио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ологий, прочие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ультации по вопросам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ской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, управлению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ятиями и организациями, а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кже по управлению проектами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управления,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оставляемые холдингами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и инженерно-технического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государственного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общего характера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и социальной политик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а           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4</Words>
  <Characters>32062</Characters>
  <CharactersWithSpaces>27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Производство медицинских изделий, средств измерений, контроля, управления и испытаний, оптических приборов, фото и кино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