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4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УСЛУГ) ОРГАНИЗАЦИИ С ОСНОВНЫМ ВИДОМ ДЕЯТЕЛЬНОСТИ "ПРОИЗВОД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ВТОМОБИЛЕЙ, ПРИЦЕПОВ И ПОЛУПРИЦЕПОВ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и                           │     17.2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деревянная                 │     20.4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нефтяные и проч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еводороды газообразные, кром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газа                 │   23.20.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стмассы в первичных формах   │  24.16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4.16.9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рнитура для мебели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полимер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уэтки и прочие декоратив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; прочи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             │   25.24.28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неупоры                       │    26.26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26.81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асбестовые обработанные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на основе асбеста; издел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этих смесей; материал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икционные и изделия из н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смонтированные, используем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тормозов, сцеплений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устройств           │   26.82.11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ки и петли                   │    28.63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29.12.3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29.12.4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подъемно-          │ 29.22.1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ое                    │   29.22.19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одъемно-транспорт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19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промышленное       │  29.23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лодильное и вентиляционное    │   29.23.2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установок для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ционирования воздуха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холодильного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озильного и насосов тепловых │   29.23.3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генераторы, аппараты дл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ции, фильтрования 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чистки                         │   29.24.1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29.43.3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распределительная и  │  31.2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улирующая электрическая      │  31.2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20.3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 │     31.3 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точники тока химические,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, отходы и лом             │     31.4 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осветительное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пы электрические             │     31.5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оборудование для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 и транспор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, не включенно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 31.61 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оборудование прочее, н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о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части для него                │   31.62.1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оненты электронные и приборы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вакуумные; аппаратура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визионная и радиопередающая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электросвязи         │ 32.1 + 32.2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оприемники широковещательные│   32.30.1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звукового и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еооборудования; антенны      │   32.30.5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 внутреннего сгорани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автотранспортных средств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тоциклов                      │   34.10.1 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зова для автотранспорт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                        │   34.20.1 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ицепов, полуприцепов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транспортных средств, н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ащенных двигателями          │   34.20.3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транспортных средств и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                      │     34.3 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бель для сидения и ее части   │   36.11.1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61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работ, услуг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осов и компрессоров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холодильного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нтиляционного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мышленного                │   29.23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ковке, прессованию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овке и профилированию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ового металла; услуги п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зделий методо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шковой металлургии           │     28.4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услуги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3</Words>
  <Characters>34262</Characters>
  <CharactersWithSpaces>29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автомобилей, прицепов и полуприцепов» за 2011 год. Форма N ТЗВ-КСП-34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