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35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УСЛУГ) ОРГАНИЗАЦИИ С ОСНОВНЫМ ВИДОМ ДЕЯТЕЛЬНОСТИ "ПРОИЗВОДСТВО СУД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ТАТЕЛЬНЫХ И КОСМИЧЕСКИХ АППАРАТОВ И ПРОЧИХ ТРАНСПОРТНЫХ СРЕДСТВ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3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43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кани                            │     17.2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одежда                       │    18.21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жа                             │     19.1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 и картон                  │    21.12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кс и полукокс из камен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ля, бурого угля (лигнита) ил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фа; ретортный уголь, смолы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менноугольные, буроугольные,   │  23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рфяные и прочие минеральные    │   23.10.2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моторное, включая бензин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й и бензин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иационный                      │   23.20.11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реактивное бензиновое    │   23.20.12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йли, включая топлив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зельное                        │   23.20.15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нефтяные смазочные;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ты тяжелые, не включенн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ругие группировки             │   23.20.18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дерные материалы                │     23.3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щества химические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органические основные прочие   │    24.13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щества химические органические │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ые прочие                  │   24.14.9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стмассы в первичных формах    │  24.16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4.16.9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ы лакокрасочные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ичные для нанесения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рытий, краски и мастик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графические                  │     24.3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еи и желатины                  │    24.62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химически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енные в другие группировки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 │    24.66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ины, покрышки и камеры резинов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ые и бывшие в употреблении    │    25.11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резины прочие         │    25.13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иты, листы, трубы и профил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мерные                       │    25.21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урнитура для мебели,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х средств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ичные изделия полимерные;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туэтки и прочие декоративны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полимерные; прочи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полимерные               │   25.24.28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кло листовое                  │    26.11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кло листовое гнутое и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ботанное                     │    26.12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кловолокно                    │    26.14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санитарно-технические из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ерамики                         │    26.22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неупоры                        │    26.26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мент                           │    26.51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абразивные               │    26.81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локна асбестовые обработанные;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меси на основе асбеста; издели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этих смесей; материалы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рикционные и изделия из н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смонтированные, используемы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тормозов, сцеплений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ичных устройств            │   26.82.11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езо, чугун, сталь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рросплавы                      │     27.1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бы и элементы трубопроводны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единительные                   │     27.2 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первичной обработк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х металлов прочая           │     27.3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юминий и продукция из алюминия 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ец, цинк, олово и продукция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                          │    27.43 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из меди                │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4.9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из прочих цветных      │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аллов                         │   27.45.9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трукции и части конструкций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ные металлические       │    28.11 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строительные из металлов │    28.12 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кторы ядерные                 │   28.30.21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ядерных реакторов          │   28.30.22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ножевые                  │    28.61 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                       │    28.62 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ки и петли                    │    28.63 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рабаны и аналогичные емкости из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х металлов                  │    28.71 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проволоки             │    28.73 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крепежные, винты мелки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пежные, цепи и пружины        │    28.74  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ковины, умывальники, ванны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ее санитарно-техническо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е и его части из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х металлов, меди ил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юминия                         │   28.75.11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йфы, контейнеры и двер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очненные металлические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ронированные или армированные   │   28.75.21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нты гребные судовые и колеса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ебные                          │   28.75.26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недрагоценных металло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, не включенные в други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28.75.27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гатели, кроме авиационных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х и мотоциклетных    │   29.11.1 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рбины                          │   29.11.2    │  10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турбин                     │   29.11.3    │  10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ки и двигатели            │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авлические и пневматические  │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вые, насосы, компрессоры     │   29.12.3    │  105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насосов, компрессоров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авлических и пневматическ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вых установок и двигателей   │   29.12.4    │  10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ны и клапаны                  │    29.13     │  105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шипники, колеса зубчатые, 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чи зубчатые и элементы 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одов                         │   29.14.3    │  105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подъемно-транспорт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                     │   29.22.19   │  105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е промышленное        │  29.23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лодильное и вентиляционное     │   29.23.2    │  105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установок для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диционирования воздуха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 холодильного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розильного и насосов тепловых  │   29.23.3    │  105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генераторы, аппараты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ции, фильтрования ил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чистки                          │   29.24.1    │  106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и принадлежности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нков для обработки дерева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бки, камня, твердой резины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эбонита) и аналогичных тверды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ов                       │   29.43.3    │  106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ужие и боеприпасы              │     29.6     │  106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гатели, генераторы,           │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форматоры и преобразователи │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ические                    │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5    │  106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ура распределительная и   │  31.2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улирующая электрическая       │  31.2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20.3    │  106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вода и кабели изолированные   │     31.3     │  106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точники тока химические, их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, отходы и лом              │     31.4     │  106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е осветительное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ампы электрические              │     31.5     │  106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оборудование для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гателей и транспорт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, не включенное в други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 31.61     │  106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оборудование прочее, н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енное в другие группировки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части для него                 │   31.62.1    │  106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оненты электронные и приборы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вакуумные; аппаратура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евизионная и радиопередающая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ура электросвязи          │ 32.1 + 32.2  │  107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диоприемники широковещательные │   32.30.1    │  107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ура приемная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евизионная, в том числ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еомониторы и видеопроекторы   │   32.30.2    │  107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ура для записи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роизведения звука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ображения                      │   32.30.3    │  107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ура электроакустическая;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ая приемная аппаратура для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диосвязи                       │   32.30.4    │  107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звукового 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еооборудования; антенны       │   32.30.5    │  107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оры и инструменты для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мерения, контроля, испытаний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вигации, управления и проч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ей                            │     33.2     │  107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железнодорожных локомотиво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трамвайных моторных вагонов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прочего подвижного состава;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тевое оборудование и устройств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их части; механическо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е для управлени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жением                        │   35.20.4    │  107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ки силовые и двигател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тательных аппаратов, включая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смические, устройства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злета самолетов, устройства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лубные тормозные, тренажеры    │  35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земные для летного состава; их │  35.3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; аппараты летательные,     │  35.3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ая космические              │   35.30.4    │  107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летательных аппаратов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ая части космически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ов                        │   35.30.5    │  107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бель для сидения и ее части    │   36.11.1    │  108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газообразное             │ 40.21.10.210 │  108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081) 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асходы по оплате отдельных вид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 насосов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рессоров                     │   29.1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литейного производства    │     27.5 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ковке, прессованию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тамповке и профилированию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ового металла; услуги п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у изделий методом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шковой металлургии           │     28.4 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металлов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несению покрытий на них; услуг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бработке металлически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й с использованием основных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их процессов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остроения                   │     28.5 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птовой торговле через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ентов (за вознаграждение или н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ной основе)               │     51.1 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5</Words>
  <Characters>39420</Characters>
  <CharactersWithSpaces>33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судов, летательных и Космических аппаратов и прочих транспортных средств» за 2011 год. Форма N ТЗВ-КСП-350 (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