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ТЗВ-КСП-360, утвержденная Приказом Росстата от 15.03.2011 N 64, вводится в действие с отчета за 2011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БЛЮДЕНИЕ ПРОВОДИТСЯ В СООТВЕТСТВИИ С РАСПОРЯЖЕНИЕМ ПРАВИТЕЛЬСТВ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ОССИЙСКОЙ ФЕДЕРАЦИИ от 14 февраля 2009 года N 201-р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ВЕДЕНИЯ О РАСХОДАХ НА ПРОИЗВОДСТВО И ПРОДАЖУ ПРОДУКЦИИ (ТОВАРОВ, РАБО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УСЛУГ) ОРГАНИЗАЦИИ С ОСНОВНЫМ ВИДОМ ДЕЯТЕЛЬНОСТИ "ПРОИЗВОДСТВО МЕБЕЛИ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ОЧЕЙ ПРОДУКЦИИ, НЕ ВКЛЮЧЕННОЙ В ДРУГИЕ ГРУППИРОВКИ"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за 2011 год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Сроки     │ │ Форма N ТЗВ-КСП-36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│ │ (приложение к форм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┼──────────────┤ │   </w:t>
      </w:r>
      <w:r>
        <w:rPr/>
        <w:t>N 1-предприятие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субъектов │   1 апреля   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го предпринимательства,       │  2012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ых организаций, банков,    │         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ых и прочих финансово-     │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ых организаций):           │              │    от 15.03.2011 N 6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│ │   </w:t>
      </w:r>
      <w:r>
        <w:rPr/>
        <w:t>Единовремен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┘ └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699"/>
        <w:gridCol w:w="283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по  </w:t>
              <w:br/>
              <w:t xml:space="preserve">ОКУД    </w:t>
            </w:r>
          </w:p>
        </w:tc>
        <w:tc>
          <w:tcPr>
            <w:tcW w:w="8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   </w:t>
              <w:br/>
              <w:t xml:space="preserve">по ОКПО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1344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1. Расходы на приобретение сырья,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оплива, покупных полуфабрикатов и комплектующих изде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 их ви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сшифруйте расходы на приобретение сырья,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оплива, покупных полуфабрикатов и комплектующих изде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ля производства и продажи продукции (товаров,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слуг) (сумму строк 75 и 79 формы N 1-предприя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именование            │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приобретение сырья,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ов, топлива, покупны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фабрикатов, комплектующи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й для производства и продажи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(товаров, работ, услуг) -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 │      X       │  1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ырье пушно-меховое и различно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жевенное сырье                │   01.25.3    │  1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евесина необработанная        │   02.01.1    │  1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молы природные; пробка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туральная, необработанная или │  02.01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шедшая первичную обработку;  │  02.01.3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ция лесоводства прочая    │   02.01.4    │  1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ырье минеральное для химических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изводств и производства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добрений                       │     14.3     │  1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амни драгоценные и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лудрагоценные; пемза; наждак;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бразивы природные; минералы    │ 14.50.2 без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, не включенные в другие  │14.50.23.160 и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руппировки                     │ 14.50.23.310 │  1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убпродукты, не пригодные для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потребления в пищу,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обработанные                  │   15.11.4    │  1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ух и шкурки птиц               │   15.12.2    │  1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яжа и нити текстильные        │     17.1     │  1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кани                           │     17.2     │  1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анаты, веревки, шпагат и сети  │    17.52     │  1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териалы нетканые и изделия из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тканых материалов, кроме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дежды                          │    17.53     │  1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текстильные, не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ключенные в другие группировки,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                         │    17.54     │  1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пецодежда                      │    18.21     │  1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Шкуры меховые дубленые или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ыделанные                      │   18.30.11   │  1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х искусственный и изделия из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го                            │   18.30.13   │  1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жа                            │     19.1     │  101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есоматериалы, продольно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спиленные, строганые или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питанные                     │     20.1     │  101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литы и панели деревянные       │   20.20.1    │  101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исты для облицовки, шпон (для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анеры); древесина прессованная │   20.20.2    │  101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ара деревянная                 │     20.4     │  102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струменты, корпуса и рукоятки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струментов, рукоятки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ревянные и части щеток и метел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ревянные; колодки сапожные и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стяжки для обуви деревянные   │   20.51.11   │  102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деревянные мозаичные и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крустированные, футляры для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ювелирных или ножевых изделий,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атуэтки и изделия декоративные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дерева прочие                │   20.51.13   │  102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мы деревянные для картин,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отографий, зеркал или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налогичных предметов и прочие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из дерева               │   20.51.14   │  102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умага и картон                 │    21.12     │  102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умага и картон гофрированные и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ара бумажная и картонная       │    21.21     │  102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пливо моторное, включая бензин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втомобильный и бензин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виационный                     │   23.20.11   │  102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азойли, включая топливо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изельное                       │   23.20.15   │  102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сла нефтяные смазочные;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истилляты тяжелые, не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ключенные в другие группировки │   23.20.18   │  102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азы нефтяные и прочие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глеводороды газообразные, кроме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родного газа                 │   23.20.2    │  102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расители и пигменты            │    24.12     │  103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ещества химические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органические основные прочие  │    24.13     │  103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ещества химические органические│  24.14 без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сновные прочие                 │   24.14.9    │  103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добрения и соединения азотные  │    24.15     │  103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ластмассы в первичных формах   │  24.16 без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24.16.9    │  103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аучуки синтетические           │   24.17.1    │  103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стициды и прочие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грохимические продукты         │     24.2     │  103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териалы лакокрасочные и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налогичные для нанесения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крытий, краски и мастики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лиграфические                 │     24.3     │  103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зрывчатые вещества             │    24.61     │  103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леи и желатины                 │    24.62     │  103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отоматериалы                   │    24.64     │  104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ты химические, не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ключенные в другие группировки,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                         │    24.66     │  104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локна и нити химические       │     24.7     │  104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Шины, покрышки и камеры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зиновые новые и бывшие в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потреблении                    │    25.11     │  104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из резины прочие        │    25.13     │  104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литы, листы, трубы и профили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лимерные                      │    25.21     │  104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полимерные упаковочные  │    25.22     │  104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литы, листы, пленка, лента и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формы плоские полимерные │  25.24.21 +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амоклеящиеся, в рулонах        │   25.24.22   │  104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урнитура для мебели,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ранспортных средств и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налогичные изделия полимерные;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атуэтки и прочие декоративны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полимерные; прочие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полимерные              │   25.24.28   │  104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екло листовое                 │    26.11     │  104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екло листовое гнутое и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работанное                    │    26.12     │  105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локи для мощения, кирпич,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литки и прочие изделия из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ссованного или литого стекла,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екла для витражей и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налогичные стекла; пеностекло в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орме блоков, плит или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налогичных форм                │   26.15.12   │  105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гнеупоры                       │    26.26     │  105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Цемент                          │    26.51     │  105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весть                         │    26.52     │  105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абразивные              │    26.81     │  105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рунд искусственный            │   26.82.15   │  105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Железо, чугун, сталь и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ерросплавы                     │     27.1     │  105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рубы и элементы трубопроводны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единительные                  │     27.2     │  105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ция первичной обработки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ерных металлов прочая          │     27.3     │  105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таллы драгоценные             │  27.41 без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27.41.9    │  106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люминий и продукция из алюминия│  27.42 без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27.42.9    │  106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инец, цинк, олово и продукция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                         │    27.43     │  106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ция из меди               │  27.44 без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27.44.9    │  106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ция из прочих цветных     │  27.45 без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таллов                        │   27.45.9    │  106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ножевые                 │    28.61     │  106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струмент                      │    28.62     │  106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мки и петли                   │    28.63     │  106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Емкости металлические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местимостью не более 300 л     │    28.72     │  106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из проволоки            │    28.73     │  106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крепежные, винты мелки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репежные, цепи и пружины       │    28.74     │  107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ейфы, контейнеры и двери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прочненные металлические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ронированные или армированные  │   28.75.21   │  107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из недрагоценных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таллов прочие, не включенные в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угие группировки              │   28.75.27   │  107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асти насосов, компрессоров,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идравлических и пневматических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иловых установок и двигателей  │   29.12.4    │  107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раны и клапаны                 │    29.13     │  107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шипники, колеса зубчатые,    │  29.14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едачи зубчатые и элементы    │  29.14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водов                        │   29.14.3    │  107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асти и принадлежности для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анков для обработки дерева,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бки, камня, твердой резины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эбонита) и аналогичных твердых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териалов                      │   29.43.3    │  107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асти прочего оборудования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пециального назначения         │   29.56.26   │  107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боры и инструменты для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мерения, контроля, испытаний,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вигации, управления и прочих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целей                           │     33.2     │  107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бель для сидения и ее части   │   36.11.1    │  107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трасы                         │    36.15     │  108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угие виды сырья, материалов,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плива, полуфабрикатов и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мплектующих изделий, не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ечисленные выше (строка 1000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инус сумма строк 1001 - 1080)  │      X       │  15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из них: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1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дел 2. Расходы по оплате отдельных видов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услуг сторонни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.1. Если сумма строк (133 - 136) формы N 1-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еньше строки 132 "прочие услуги произво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характера", то укажите, какие еще виды услуг 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ключены в строку 13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работ, услуг     │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производственного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а, кроме услуг по передач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ии и газа и услуг по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аботке давальческого сырья    │      X       │  2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монтажу, техническому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служиванию и ремонту: станков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ля обработки дерева, пробки,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амня, твердой резины (эбонита)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аналогичных твердых материалов│   29.43.9    │  2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оптовой торговле через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гентов (за вознаграждение или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 договорной основе)           │     51.1     │  2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2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2.2. Расшифруйте по видам услуг строку 154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N 1-предприятие "прочие услуг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работ, услуг      │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                     │      X       │  3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продаже рекламного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ста в газетах, журналах и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х периодических изданиях   │  22.12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чатных и в электронной форме  │   22.13.2    │  3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кредитных организаций    │    65.12     │  3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управлению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ксплуатацией нежилого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движимого имущества за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знаграждение или на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говорной основе               │   70.32.12   │  3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управлению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ксплуатацией инженерных систем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оборудования, техническому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служиванию зданий и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оружений                      │   70.32.13   │  3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, связанные с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пользованием аппаратных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редств вычислительной техники  │     72.1     │  3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разработке и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провождению заказного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граммного обеспечения,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сультации и прочие услуги,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язанные с использованием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ычислительной техники          │    72.22     │  3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обработке данных      │  72.30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72.30.2    │  3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ажа места для рекламных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ъявлений владельцами страниц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сети Интернет (веб-хостами)   │   72.30.3    │  3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, связанные с базами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нных, интерактивными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убликациями, поиском в сети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тернет                        │   72.40.1    │  3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продаже места для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кламных объявлений в сети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тернет, не включенные в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угие группировки              │   72.40.2    │  3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, связанные с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пользованием вычислительной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хники и информационных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хнологий, прочие              │     72.6     │  3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сультации по вопросам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принимательской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ятельности, управлению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приятиями и организациями,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также по управлению проектами │    74.14     │  3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управления,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оставляемые холдингами      │    74.15     │  3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боты графические для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рхитектурных, инженерно-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хнических и других целей      │   74.20.1    │  3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инженерно-технического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характера                       │   74.20.3    │  3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3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ьзовали      ли     Вы     для     заполнения     данной    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но-технологические  средства  "1С:  Обследование затрат пред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", размещенные на официальном сайте Росстата (http://www.gks.ru) в раз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зработка базовых таблиц "затраты-выпуск"? (нужное отметьте знаком "V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А  │         │ (4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Т │         │ (5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лагодарим за сотрудничество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ное 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атистической      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лицо,         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оставлять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формацию       от      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юридического лица)               _____________ 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ого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75</Words>
  <Characters>36613</Characters>
  <CharactersWithSpaces>312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2:00Z</dcterms:created>
  <dc:creator>Федеральная служба государственной статистики</dc:creator>
  <dc:description/>
  <dc:language>en-US</dc:language>
  <cp:lastModifiedBy/>
  <dcterms:modified xsi:type="dcterms:W3CDTF">2011-10-30T21:02:00Z</dcterms:modified>
  <cp:revision>2</cp:revision>
  <dc:subject>Сведения</dc:subject>
  <dc:title>Сведения о расходах на производство и продажу продукции (товаров, работ и услуг) организации с основным видом деятельности «Производство мебели и прочей продукции, не включенной в другие группировки» за 2011 год. Форма N ТЗВ-КСП-360 (приложение к форме 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