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37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 УСЛУГ) ОРГАНИЗАЦИИ С ОСНОВНЫМ ВИДОМ ДЕЯТЕЛЬНОСТИ "ОБРАБОТ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ВТОРИЧНОГО СЫРЬЯ"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37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45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плива, покупных полуфабрикатов и комплект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рганические основные прочие  │    24.13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органические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прочие                 │   24.14.9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24.66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локна и нити химические       │     24.7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резины прочие        │    25.13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в блоках, необработанно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в форме шаров (кром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кросфер), прутков или трубок;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бой и прочие отходы стекла│   26.15.11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о, чугун, сталь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рросплавы                     │     27.1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ы драгоценные             │  27.4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1.9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ец, цинк, олово и продукц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           │    27.43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меди               │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4.9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прочих цветных     │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                       │   27.45.9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ки и двигатели           │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е и пневматические │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е, насосы, компрессоры    │   29.12.3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насосов, компрессоров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х и пневматически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х установок и двигателей  │   29.12.4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 │    29.13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29.14.3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и и горелки печные           │  29.21.1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29.21.1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9.21.13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ечных топок, печей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мер                           │   29.21.14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вши, черпаки, грейферы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хваты для подъемных кранов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каваторов и аналогич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                   │   29.22.2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генераторы, аппараты для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ции, фильтрования 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чистки                         │   29.24.1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точники тока химические, 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, отходы и лом             │     31.4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32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сходы по оплате отдельных вид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сосов и компрессоров        │   29.1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чей и печных топок          │   29.21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ной основе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                     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ети Интернет (веб-хостами)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по управлению проектами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0</Words>
  <Characters>25008</Characters>
  <CharactersWithSpaces>2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Обработка вторичного сырья» за 2011 год. Форма N ТЗВ-КСП-37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