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4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ПРОИЗВОДСТВО, ПЕРЕДАЧА И РАСПРЕДЕЛЕНИЕ ЭЛЕКТРОЭНЕРГИ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АЗА, ПАРА И ГОРЯЧЕЙ ВОДЫ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4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каменный неагломерированный│   10.10.11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бурый (лигнит)             │     10.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                             │     10.3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 природный в газообразном ил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жиженном состоянии              │   11.10.2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бест                           │ 14.50.23.160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кс и полукокс из камен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я, бурого угля (лигнита)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а; ретортный уголь, смол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оугольные, буроугольные,   │  23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яные и прочие минеральные    │   23.10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легкое нефтяно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ное прочее, дистиллят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гк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3.20.13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нефтяное дистиллятно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, дистилляты средние, н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  │   23.20.16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жидкое, не включенное 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руппировки               │   23.20.17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ы нефтяные и проч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еводороды газообразные, кром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ого газа                  │   23.20.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дерные материалы                │     23.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матура электроизоляционна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ая                       │   25.24.26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оляторы электрическ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янные                       │   26.15.25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оляторы электрически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матура изолирующая из керамики │    26.23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неупоры                        │    26.26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окна асбестовые обработан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еси на основе асбеста; издел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этих смесей; материалы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икционные и изделия из н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монтированные, используемы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ормозов, сцеплений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х устройств            │   26.82.11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, чугун, сталь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росплавы                      │     27.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й и продукция из алюминия 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ц, цинк, олово и продукц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        │    27.43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меди 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прочих цветных 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в                         │   27.45.9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уары, цистерны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емкости из металлов  │    28.21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водогрейных котлов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го отопления           │   28.22.13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аровых котлов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оводогрейных котлов, кот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ющих с высокотемпературным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ческими теплоносителям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ОТ), водогрейных котл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го отопления           │   28.30.13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ядерных реакторов          │   28.30.22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недрагоценных металл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8.75.27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турбин                     │   29.11.3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и и горелки печные            │  29.21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29.21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9.21.13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ечных топок, печей и камер│   29.21.14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ков для обработки дерева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бки, камня, твердой резин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бонита) и аналогичных тверд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                  │   29.43.3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преобразователи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е 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распределительная и 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улирующая электрическая 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электрической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ределительной и регулирующе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ы                       │   31.20.4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ода и кабели изолированные   │     31.3 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газообразное             │ 40.21.10.210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54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огрейных котлов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ого отопления       │   28.2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ядерных реакторов и паров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тлов, кроме водяных котло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ого отопления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ключая услуги по монтаж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аллических трубопроводн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 на промышлен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приятиях                 │   28.30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и турбин, кром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игателей авиационных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мобильных и мотоциклетных│   29.11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 │   29.12.9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чей и печных топок         │   29.21.9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одвигателей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енераторов и трансформатор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включая перемотку)          │   31.10.9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ой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пределительной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улирующей аппаратуры      │   31.20.9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5</Words>
  <Characters>32671</Characters>
  <CharactersWithSpaces>27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, передача и распределение электроэнергии, газа, пара и горячей воды» за 2011 год. Форма N ТЗВ-КСП-400 (приложение к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