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41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ВАРОВ, РАБОТ И УСЛУГ) ОРГАНИЗАЦИИ С ОСНОВНЫМ ВИДОМ ДЕЯТЕЛЬНОСТИ "СБО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ЧИСТКА И РАСПРЕДЕЛЕНИЕ ВОДЫ"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4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ных полуфабрикатов и комплектующих 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шифруйте расходы на приобретение сырья, материалов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ных полуфабрикатов и комплектующих изделий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вий и песок                   │    14.2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одежда 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умага и картон                  │    21.1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моторное, включая бензин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й и бензин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иационный                      │   23.20.11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йли, включая топлив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зельное                        │   23.20.15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нефтяные смазочные;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тилляты тяжелые, не включенн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ругие группировки             │   23.20.18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органические основные прочие   │    24.13 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щества химические органические 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е прочие                  │   24.14.9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ны, покрышки и камеры резиновы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ые и бывшие в употреблении    │    25.11 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резины прочие         │    25.1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ы, листы, трубы и проф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мерные                       │    25.21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технические из керамики  │    26.24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мент                           │    26.5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локна асбестовые обработан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меси на основе асбеста; издел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этих смесей; материалы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икционные и изделия из н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монтированные, используемы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тормозов, сцеплений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х устройств            │   26.82.11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бы и элементы трубопровод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единительные                   │     27.2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первичной обработк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ых металлов прочая           │     27.3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                       │    28.62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проволоки             │    28.73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крепежные, винты мелки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пежные, цепи и пружины        │    28.74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 из недрагоценных металло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, не включенные в другие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28.75.27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ки и двигатели 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е и пневматические 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е, насосы, компрессоры     │   29.12.3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асти насосов, компрессоров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идравлических и пневматическ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вых установок и двигателей   │   29.12.4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ны и клапаны                  │    29.13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шипники, колеса зубчатые, 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зубчатые и элементы 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водов                         │   29.14.3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вигатели, генераторы, 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форматоры и преобразователи 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ие 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ы и инструменты для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рения, контроля, испытаний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вигации, управления и проч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й                            │     33.2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сырья, материал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а, полуфабрикатов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тующих изделий, не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численные выше (строка 1000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ус сумма строк 1001 - 1026) 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насосов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рессоров              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7</Words>
  <Characters>23721</Characters>
  <CharactersWithSpaces>20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Сбор, очистка и распределение воды» за 2011 год. Форма N ТЗВ-КСП-41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