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КСП-450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РАСХОДАХ НА ПРОИЗВОДСТВО И ПРОДАЖУ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ТОВАРОВ, РАБОТ И УСЛУГ) ОРГАНИЗАЦИИ С ОСНОВНЫМ ВИДО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ДЕЯТЕЛЬНОСТИ "СТРОИТЕЛЬСТВО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11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Форма N ТЗВ-КСП-45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</w:t>
      </w:r>
      <w:r>
        <w:rPr/>
        <w:t>N 1-предприят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организаций, банков,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и прочих финансово-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й):           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48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их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шифруйте расходы на приобретение сырья,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плива, покупных полуфабрикатов и комплектующи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производства и продажи продукции (товаров,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мму строк 75 и 79 формы N 1-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топлива, покуп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для производства и продажи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товаров, работ, услуг) -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евесина необработанная        │   02.01.1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мень для памятников ил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оительства                   │    14.11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авий и песок                  │    14.21 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лины и каолин                  │    14.22 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ецодежда                      │    18.21 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есоматериалы, продольн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пиленные, строганные ил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питанные                     │     20.1 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иты и панели деревянные       │   20.20.1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сты для облицовки, шпон (для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анеры); древесина прессованная │   20.20.2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трукции (кроме сбор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даний) деревянные строительны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изделия столярные             │   20.30.1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трукции (здания сборные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ревянные) сборные деревянные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оительные                    │   20.30.2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мага и картон                 │    21.12 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и                            │    21.24 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моторное, включая бензин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мобильный и бензин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иационный                     │   23.20.11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йли, включая топлив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зельное                       │   23.20.15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ла нефтяные смазочные;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ты тяжелые, н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группировки │   23.20.18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ы нефтяные и прочие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глеводороды газообразные, кроме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родного газа                 │   23.20.2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ы лакокрасочные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е для нанесени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рытий, краски и мастик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графические                 │     24.3 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зрывчатые вещества             │    24.61 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ны, покрышки и камеры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зиновые новые и бывшие в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отреблении                    │    25.11    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резины прочие        │    25.13 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иты, листы, трубы и профил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мерные                      │    25.21 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полимерные строительные │    25.23   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иты, листы, пленка, лента 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формы плоские полимерные │  25.24.21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амоклеящиеся, в рулонах        │   25.24.22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боры головные защитные; шляпы 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головные уборы из резины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ли полимеров                   │   25.24.25 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рматура электроизоляционная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имерная                      │   25.24.26  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о листовое                 │    26.11  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о листовое гнутое 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ботанное                    │    26.12  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оволокно                   │    26.14  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локи для мощения, кирпич,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итки и прочие изделия из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ссованного или литого стекла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а для витражей 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е стекла; пеностекло 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рме блоков, плит ил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х форм                │   26.15.12   │  1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санитарно-технические из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ерамики                        │    26.22     │  1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гнеупоры                       │    26.26     │  103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иты и плитки керамические     │     26.3     │  103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ирпичи, черепица и изделия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оительные из обожженной глины│     26.4     │  103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                          │    26.51     │  103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весть                         │    26.52     │  103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ипс                            │    26.53     │  103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бетона, используемы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троительстве                 │    26.61     │  103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гипса строительные   │    26.62     │  103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етон, готовый для заливк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товарный бетон)                │    26.63     │  103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меси и растворы строительные   │    26.64     │  104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волокнистого цемента │    26.65     │  104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гипса, бетона ил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мента прочие                  │    26.66     │  104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мень декоративный 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оительный разрезанный,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ботанный и отделанный 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него                 │     26.7     │  104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абразивные              │    26.81     │  104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локна асбестовые обработанные;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меси на основе асбеста; изделия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этих смесей; материалы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рикционные и изделия из них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смонтированные, используемые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ля тормозов, сцеплений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х устройств           │   26.82.11   │  104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асфальта или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ичных материалов          │   26.82.12   │  104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меси битуминозные на основе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родного асфальта или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родного битума, нефтя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итума, минеральных смол или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ка минеральных смол           │   26.82.13   │  104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минеральная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металлическая, не включенная 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группировки              │   26.82.16   │  104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елезо, чугун, сталь и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рросплавы                     │     27.1     │  104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убы и элементы трубопроводны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единительные                  │     27.2     │  105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первичной обработк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рных металлов прочая          │     27.3     │  105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люминий и продукция из алюминия│  27.42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2.9    │  105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инец, цинк, олово и продукция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                         │    27.43     │  105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из меди               │  27.44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27.44.9    │  105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ция из прочих цветных     │  27.45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аллов                        │   27.45.9    │  105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струкции и части конструкци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оительные металлические      │    28.11     │  105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строительные из металлов│    28.12     │  105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диаторы центрального отопления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неэлектрическим нагревом из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рных металлов                 │   28.22.11   │  105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тлы водогрейные центрального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опления                       │   28.22.12   │  105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тлы паровые и другие котлы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аропроизводящие, их            │  28.30.11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спомогательное оборудование    │   28.30.12   │  106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акторы ядерные                │   28.30.21   │  106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                      │    28.62     │  106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мки и петли                   │    28.63     │  106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арабаны и аналогичные емкост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черных металлов              │    28.71     │  106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проволоки            │    28.73     │  106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крепежные, винты мелки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пежные, цепи и пружины       │    28.74     │  106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ковины, умывальники, ванны и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ее санитарно-техническое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е и его части из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рных металлов, меди ил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люминия                        │   28.75.11   │  106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йфы, контейнеры и двер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рочненные металлически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ронированные или армированные  │   28.75.21   │  106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делия из недрагоценных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таллов прочие, не включенные 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группировки              │   28.75.27   │  106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урбины                         │   29.11.2    │  107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тановки и двигатели           │  29.12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идравлические и пневматические │  29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ловые, насосы, компрессоры    │   29.12.3    │  107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аны и клапаны                 │    29.13     │  107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шипники, колеса зубчатые,    │  29.14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дачи зубчатые и элементы    │  29.14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водов                        │   29.14.3    │  107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е подъемно-          │ 29.22.1 без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ное                    │   29.22.19   │  107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подъемно-транспорт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я                    │   29.22.19   │  107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вши, черпаки, грейферы 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хваты для подъемных кранов,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скаваторов и аналогичного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я                    │   29.22.2    │  107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азогенераторы, аппараты для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истилляции, фильтрования или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чистки                         │   29.24.1    │  107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ы ручные переносные с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ханическим приводом           │    29.41     │  107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машин для металлургии;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асти прокатных станов          │   29.51.12   │  107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вигатели, генераторы,          │  31.1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форматоры и преобразователи│  31.1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лектрические                   │  31.10.3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31.10.4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31.10.5    │  108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вода и кабели изолированные  │     31.3     │  108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боры и инструменты для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мерения, контроля, испытаний,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вигации, управления и прочих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лей                           │     33.2     │  108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нолеум и прочие материалы для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польных покрытий на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кстильной подоснове           │   36.63.4    │  108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виды сырья, материалов,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а, полуфабрикатов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плектующих изделий, не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исленные выше (строка 1000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ус сумма строк 1001 - 1083)  │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2. Расходы по оплате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 и услуг сторонн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1. Если сумма строк (133 - 136) формы N 1-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ньше строки 132 "прочие услуги производственного характер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 укажите, какие еще виды услуг были включены в строку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производственн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, кроме услуг по передач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газа и услуг п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е давальческого сырья    │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монтажу, техническому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и ремонту: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сосов и компрессоров       │   29.12.9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орудования подъемно-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ранспортного                │   29.22.9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орудования для добыч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лезных ископаемых подземным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 открытым способом и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роительства                │   29.52.9 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2. Расшифруйте по видам услуг строку 1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ы N 1-предприятие "проч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 одним десятичным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, услуг     │ Код по ОКПД  │   N 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   2     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                  │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даже рекламного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а в газетах, журналах 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х периодических изданиях    │  22.12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чатных и в электронной форме   │   22.13.2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кредитных организаций     │    65.1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управлению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ей нежилого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движимого имущества за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награждение или на договорной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е                           │   70.32.12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управлению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луатацией инженерных систем и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удования, техническому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зданий и сооружений │   70.32.13  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м аппаратных средств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числительной техники           │     72.1 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разработке 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провождению заказного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граммного обеспечения,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ультации и прочие услуги,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язанные с использованием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числительной техники           │    72.22    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обработке данных       │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72.30.2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ажа места для рекламных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явлений владельцами страниц в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ти Интернет (веб-хостами)      │   72.30.3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базам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нных, интерактивными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убликациями, поиском в сети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нет                         │   72.40.1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продаже места для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кламных объявлений в сети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нет, не включенные в другие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ппировки                      │   72.40.2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, связанные с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м вычислительной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ики и информационных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ологий, прочие               │     72.6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ультации по вопросам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нимательской деятельности,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ю предприятиями и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ями, а также по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ю проектами             │    74.14  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управления,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оставляемые холдингами       │    74.15  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инженерно-технического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арактера                        │   74.20.3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 области государственного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я общего характера,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ономической и социальной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итики государства             │     75.1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ли      ли     Вы     для     заполнения     данн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ологические  средства  "1С:  Обследование затрат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", размещенные на официальном сайте Росстата (http://www.gks.ru)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работка базовых таблиц "затраты-выпуск"? (нужное отметьте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  │         │ (4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Т │         │ (5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1</Words>
  <Characters>37789</Characters>
  <CharactersWithSpaces>32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2:00Z</dcterms:created>
  <dc:creator>Федеральная служба государственной статистики</dc:creator>
  <dc:description/>
  <dc:language>en-US</dc:language>
  <cp:lastModifiedBy/>
  <dcterms:modified xsi:type="dcterms:W3CDTF">2011-10-30T21:02:00Z</dcterms:modified>
  <cp:revision>2</cp:revision>
  <dc:subject>Сведения</dc:subject>
  <dc:title>Сведения о расходах на производство и продажу продукции (товаров, работ и услуг) организации с основным видом деятельности «Строительство» за 2011 год. Форма N ТЗВ-КСП-450 (приложение к форме N 1-предприят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