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5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ТОРГОВЛЯ АВТОТРАНСПОРТНЫМИ СРЕДСТВАМИ И МОТОЦИКЛАМИ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Х ТЕХНИЧЕСКОЕ ОБСЛУЖИВАНИЕ И РЕМОНТ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5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ки гербовые, книжки чековые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ноты, акции, материалы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о-рекламные, каталог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ые и аналогична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, прочие материалы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е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22.22.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23.20.2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пленка, лента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формы плоские полимерные │  25.24.2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клеящиеся, в рулонах        │   25.24.22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26.1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асбестовые обработанные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на основе асбеста;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этих смесей; материал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икционные и изделия из н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монтированные, используем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тормозов, сцеплений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устройств           │   26.82.11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ки и петли                   │    28.63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одъемно-транспорт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19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промышленное       │  29.23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лодильное и вентиляционное    │   29.23.2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установок для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ционирования воздуха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холодильного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зильного и насосов тепловых │   29.23.3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генераторы, аппараты дл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ции, фильтрования 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                        │   29.24.1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ы фотокопировальные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для офсетной печат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рочее офисное оборудовани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го части                       │   30.01.2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распределительная и  │  31.2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улирующая электрическая      │  31.2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20.3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 внутреннего сгоран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автотранспортных средств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тоциклов                      │   34.10.1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зова для автотранспорт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                        │   34.20.1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ицепов, полуприцепов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транспортных средств, н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ащенных двигателями          │   34.20.3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нспортных средств и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                     │     34.3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44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холодильного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нтиляционного промышленного│   29.23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транспортных средст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оциклов                   │50.2 + 50.40.4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фисных машин и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числительной техники       │     72.5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транспортной обработк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                           │    63.11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хранению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ладированию                    │    63.12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книгах печатных и в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нной форме               │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чистке и уборк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, оборудования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         │     74.7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фотографии     │    74.81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центров обработк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ных вызовов              │    74.86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изводству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фильмов и видеофильмов      │    92.11     │  3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ени на телевидении и радио  │   92.20.2    │  3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3</Words>
  <Characters>31989</Characters>
  <CharactersWithSpaces>27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Торговля автотранспортными средствами и мотоциклами, их техническое обслуживание и ремонт» за 2011 год. Форма N ТЗВ-КСП-500 (прил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