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51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ВАРОВ, РАБОТ И УСЛУГ) ОРГАНИЗАЦИИ С ОСНОВНЫМ ВИДОМ ДЕЯ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ОПТОВАЯ ТОРГОВЛЯ, ВКЛЮЧАЯ ТОРГОВЛЮ ЧЕРЕЗ АГЕНТОВ, КРОМЕ ТОРГОВЛ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АВТОТРАНСПОРТНЫМИ СРЕДСТВАМИ И МОТОЦИКЛАМИ"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5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50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1.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купных полуфабрикатов и комплектующих изделий 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шифруйте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упных полуфабрикатов и комплектующих изделий дл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родажи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ра деревянная                 │     20.4 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 │    21.12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гофрированные 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ра бумажная и картонная       │    21.21 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рки гербовые, книжки чековые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анкноты, акции, материалы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ргово-рекламные, каталог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рговые и аналогичная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, прочие материалы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е, не включенные в други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                     │   22.22.1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бензин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мобильный и бензин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 │   23.20.11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 │   23.20.15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 │   23.20.18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химические, не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    │    24.66 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ны, покрышки и камеры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иновые новые и бывшие в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треблении                    │    25.11 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полимерные упаковочные  │    25.22 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надлежности канцелярские ил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кольные полимерные             │   25.24.27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                          │    26.51 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подъемно-транспорт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я                    │   29.22.19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установок для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диционирования воздуха,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я холодильного,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розильного и насосов тепловых │   29.23.3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ппараты фотокопировальные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е для офсетной печат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прочее офисное оборудование 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го части                       │   30.01.2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и принадлежности для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транспортных средств и их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вигателей                      │     34.3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лы и щетки                   │    36.62 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надлежности пишущие          │   36.63.2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18)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: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Расходы по оплате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 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ньше 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: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орудования холодильного 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ентиляционного промышленного │   29.23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втотранспортных средств 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отоциклов                    │50.2 + 50.40.4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фисных машин и вычислительной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хники                       │     72.5  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оптовой торговле через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гентов (за вознаграждение или на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говорной основе)               │     51.1     │  2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транспортной обработк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зов                           │    63.11     │  2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хранению и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кладированию                    │    63.12     │  2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технически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ытаний и исследований         │     74.3     │  2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2. Расшифруйте по видам услуг строку 1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ы 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книгах печатных и в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онной форме               │   22.11.6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газетах, журналах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периодических изданиях   │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х и в электронной форме  │   22.13.2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кредитных организаций    │    65.12  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нежилог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вижимого имущества за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награждение или на договорной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е                          │   70.32.12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инженерных систем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оборудования, техническому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зданий и сооружений│   70.32.13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аппаратны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вычислительной техники  │     72.1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разработке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провождению заказного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ного обеспечения,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и прочие услуги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ные с использованием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числительной техники          │    72.22 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обработке данных      │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72.30.2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ажа места для рекламны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явлений владельцами страниц 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ти Интернет (веб-хостами)     │   72.30.3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базам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х, интерактивным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бликациями, поиском в сет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                        │   72.40.1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места дл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ламных объявлений в сет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, не включенные в други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                     │   72.40.2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вычислительной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и и информационных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ологий, прочие              │     72.6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по вопросам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ьской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, управлению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ми и организациями, а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кже по управлению проектами   │    74.14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управления,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оставляемые холдингами      │    74.15 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инженерно-технического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а                       │   74.20.3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чистке и уборк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мещений, оборудования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ных средств            │     74.7     │  3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аковыванию          │    74.82     │  3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центров обработк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лефонных вызовов              │    74.86     │  3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ого управлени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го характера, экономическ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социальной политик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а                     │     75.1     │  3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изводству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инофильмов и видеофильмов      │    92.11     │  3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ремени на телевидении и радио  │   92.20.2    │  3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7</Words>
  <Characters>24859</Characters>
  <CharactersWithSpaces>21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3:00Z</dcterms:created>
  <dc:creator>Федеральная служба государственной статистики</dc:creator>
  <dc:description/>
  <dc:language>en-US</dc:language>
  <cp:lastModifiedBy/>
  <dcterms:modified xsi:type="dcterms:W3CDTF">2011-10-30T21:03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Оптовая торговля, включая торговлю через агентов, кроме торговли автотранспортными средствами и мотоциклами» за 2011 год. Форма N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