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015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ОХОТА И РАЗВЕДЕНИЕ ДИКИХ ЖИВОТНЫХ, ВКЛЮЧАЯ ПРЕДОСТАВ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СЛУГ В ЭТИХ ОБЛАСТЯХ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0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одажи продукции (товаров, работ, услуг) (сумму строк 75 и 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ы зерновые               │   01.1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    │   01.11.21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ома и культуры кормовые      │   01.11.6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консервированны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ые из мяса, мяс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родуктов и крови животных   │   15.13.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а и продукты рыбны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работанные 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ервированные                │     15.2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а готовые для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животных   │    15.71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аты, веревки, шпагат и сети  │    17.52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ные ил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драгоце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прочие, не включенные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8.75.27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ужие и боеприпасы             │     29.6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етеринарные               │     85.2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 │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 │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0</Words>
  <Characters>17721</Characters>
  <CharactersWithSpaces>15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хота и разведение диких животных, включая предоставление услуг в этих областях» за 2011 год. Форма N ТЗВ-КСП-015 (приложение к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