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529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"РОЗНИЧНАЯ ТОРГОВЛЯ, КРОМЕ ТОРГОВЛИ АВТОТРАНСПОРТНЫМ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РЕДСТВАМИ И МОТОЦИКЛАМИ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52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51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  Код ОКПД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ирт этиловый                  │    15.92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деревянная                 │     20.4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гофрированные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бумажная и картонная       │    21.21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хозяйственная и туалетная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изделия бумажные              │    21.22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адлежности канцелярские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жные                        │    21.23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бумаги и картона, н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21.25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рки гербовые, книжки чековые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нкноты, акции, материалы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гово-рекламные, каталог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говые и аналогичная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, прочие материалы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е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22.22.1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фармацевтически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ные                        │    24.41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параты фармацевтические      │    24.42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ицерин, мыло и средства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ющие, средства чистящие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рующие                      │    24.51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упаковочные  │    25.22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пленка, лента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формы плоские полимерные │  25.24.2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моклеящиеся, в рулонах        │   25.24.22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уда столовая и кухонна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меты домашнего обихода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меты туалета полимерные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25.24.23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                │    26.11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гнутое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ое                    │    26.12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ки и двигатели           │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е и пневматические │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е, насосы, компрессоры    │   29.12.3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насосов, компрессоров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х и пневматически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х установок и двигателей  │   29.12.4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одъемно-транспорт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                   │   29.22.19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установок для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диционирования воздуха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холодильного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розильного и насосов тепловых │   29.23.3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осветительное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ампы электрические             │     31.5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оборудование прочее, н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о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части для него                │   31.62.1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и принадлежности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транспортных средств и 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ей                      │     34.3 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29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  Код ОКПД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я холодильного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нтиляционного промышленного │   29.23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втотранспортных средств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отоциклов                    │50.2 + 50.40.4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фисных машин и вычислитель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хники                       │     72.5 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 74.3 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│   Код ОКПД 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книгах печатных и в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нной форме              │    22.11.6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│ 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│    22.13.2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│     65.12 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ной основе              │   70.32.12 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                     │   70.32.13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│     72.1 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│     72.22 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│ 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72.30.2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ети Интернет (веб-хостами)  │    72.30.3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│    72.40.1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│    72.40.2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│     72.6 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по управлению проектами│     74.14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│     74.15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│    74.20.3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чистке и уборк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мещений, оборудования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х средств           │     74.7 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фотографии    │     74.81     │  3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аковыванию         │     74.82     │  3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центров обработк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фонных вызовов             │     74.86     │  3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│     75.1      │  3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изводству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инофильмов и видеофильмов     │     92.11     │  3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мени на телевидении и радио │    92.20.2    │  3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стирке, химической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истке и крашению              │     93.01     │  3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0</Words>
  <Characters>27286</Characters>
  <CharactersWithSpaces>23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Розничная торговля, кроме торговли автотранспортными средствами и мотоциклами» за 2011 год. Форма N ТЗВ-КСП-529 (приложение к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