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527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РЕМОНТ БЫТОВЫХ ИЗДЕЛИЙ И ПРЕДМЕТОВ ЛИЧНОГО ПОЛЬЗОВАНИЯ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5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│     17.1 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│     17.2 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 искусственный и изделия из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го                           │   18.30.13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уви                    │    19.30.4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и синтетические          │    24.17.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│     24.6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│     25.2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│ 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7.41.9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│     28.6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│     28.73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│     28.74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│ 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│ 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│    29.14.3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иборов электрически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овых                        │    29.71.3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неэлектрические бытовые│     29.72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│     31.3 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электровакуум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телевизионная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передающая, аппаратура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связи                   │  32.1 + 32.2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│     33.2 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1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нков для обработк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таллов                   │    29.4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нков для обработк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рева, пробки, камня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вердой резины (эбонита)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налогичных тверды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ов                 │    29.43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орудования для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кстильного, швейного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жевенного производства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включая услуги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изводству так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орудования)              │    29.54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3</Words>
  <Characters>19549</Characters>
  <CharactersWithSpaces>16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Ремонт бытовых изделий и предметов личного пользования» за 2011 год. Форма N ТЗВ-КСП-527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