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55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ДЕЯТЕЛЬНОСТЬ ГОСТИНИЦ И РЕСТОРАНОВ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5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5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тофель                      │   01.11.2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ощи бобовые лущеные сушены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зернобобовые культуры)        │   01.11.22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ощи свежие или охлажденные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 включенные в други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│    01.12.1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оград                       │    01.13.1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рукты, ягоды и орехи прочие   │    01.13.2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йца в скорлупе                │    01.24.2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вотные живые прочие          │    01.25.1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животноводства прочая│    01.25.2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ыба и прочая продукция        │   05.0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ыболовства и рыбоводства      │   05.0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05.0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05.00.4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ль                           │     14.4 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со и субпродукты пищевые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бойных животных               │    15.11.1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со и субпродукты пищевые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машней птицы                 │    15.12.1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консервированные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товые из мяса, мясных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продуктов и крови животных  │    15.13.1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ыба и продукты рыбны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работанные 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ервированные               │     15.2 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тофель переработанный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ервированный               │     15.3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ки фруктовые и овощные       │     15.3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ощи и грибы переработанные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ервированные               │    15.33.1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рукты, ягоды и орехи,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работанные 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ервированные               │    15.33.2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и жиры нерафинированные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финированные                 │ 15.41 + 15.42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гарин и аналогичные жиры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щевые                        │     15.43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молочные              │     15.51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роженое и десерты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мороженные прочие            │     15.52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с шелушеный обрушенный,      │   15.61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лифованный, дробленый,        │   15.61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ованный, прочий           │ 15.61.32.110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ука из зерновых культур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ощных и других растительных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льтур; смеси из них          │    15.61.2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упа; мука грубого помола;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нулы и прочие продукты из   │  15.61.3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рновых культур, кроме риса   │ 15.61.32.110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хмалы и крахмалопродукты    │     15.62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хлебобулочные, мучны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итерские, торты и пирожные │ 15.81 + 15.82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хар белый, меласса           │  15.83.1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15.83.1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15.83.14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као, шоколад и изделия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итерские сахаристые        │     15.84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макаронные, кускус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изделия мучные     │     15.85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фе и чай                     │     15.86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правы и пряности            │     15.87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щевые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могенизированные 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етические                    │     15.88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щевые, не включенн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другие группировки, прочие   │     15.89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итки алкогольные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ированные               │     15.91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ирт этиловый                 │     15.92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                          │     15.93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др и прочие вина плодовые    │     15.94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итки сброженные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истиллированные прочие      │     15.95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во солодовое                 │     15.96 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лод                          │     15.97 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ы минеральные и напитк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залкогольные                 │     15.98 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готовые текстильные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оме одежды                   │     17.4  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│     18.21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│     21.12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│     21.21 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хозяйственная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алетная и изделия бумажные   │     21.22 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ниги                          │   22.1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2.11.6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еты, журналы и прочи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иодические издания печатные │   22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в электронной форме          │    22.13.1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крытки почтовые, открытк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здравительные, репродукции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ая издательская продукция  │     22.15 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ки гербовые, книжки чековые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нкноты, акции, материалы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о-рекламные, каталог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ые и аналогичная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, прочие материалы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е, не включенные 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│    22.22.1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нзин автомобильный и бензин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│   23.20.11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│   23.20.15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│   23.20.18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церин, мыло и средства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ющие, средства чистящие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ующие                     │     24.51  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парфюмерны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метические                  │     24.52  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уда столовая и кухонна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меты домашнего обихода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меты туалета полимерны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│   25.24.23  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полое                   │     26.13     │  1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хозяйственные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коративные керамические      │     26.21     │  105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санитарно-технически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керамики                    │     26.22     │  10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│     26.51     │  106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ножевые                │     28.61     │  106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столовые, кухонные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ытовые и их части из черных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, меди или алюминия    │   28.75.12    │  106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│     29.13     │  106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машин посудомоечных и для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тки, заполнения (емкостей)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упоривания и упаковывания   │    29.24.7    │  106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ытовые приборы электрические  │   29.71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9.71.2    │  106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осветительное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мпы электрические            │     31.5      │  106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67)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Фактически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подъемно-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ого                  │    29.2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холодильного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нтиляционного промышленного  │    29.23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бели для сидения             │    36.11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бели, кроме мебели для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дения (включая услуги п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таврации)                   │    36.14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│ 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│   70.32.12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│   70.32.13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│     72.1 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│ 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│ 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│ 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│ 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│     72.6 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│ 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│ 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│ 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чистке и уборк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щений, оборудования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          │     74.7 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фотографии    │     74.81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│     75.1 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стирке, химической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тке и крашению              │     93.01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0</Words>
  <Characters>34036</Characters>
  <CharactersWithSpaces>29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Деятельность гостиниц и ресторанов» за 2011 год. Форма N ТЗВ-КСП-55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