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6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ДЕЯТЕЛЬНОСТЬ СУХОПУТНОГО ТРАНСПОРТА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6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каменный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агломерированный             │   10.10.1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бурый (лигнит)           │     10.2 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ф                           │     10.3 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ь, включая нефть,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чаемую из битуминоз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ералов                      │    11.10.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│     14.21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готовые текстильные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оме одежды                   │     17.4 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│     18.21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ые ил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│     20.1 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хозяйственная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алетная и изделия бумажные   │     21.2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ниги  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еты, журналы и проч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одические издания печатные │   22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в электронной форме          │    22.13.1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23.20.11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23.20.15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23.20.18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промышленные              │     24.1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│     24.3 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│     24.5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, прочие            │     24.66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│     25.11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│     25.13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│     25.21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уда столовая и кухонна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меты домашнего обихода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меты туалета полимерны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│   25.24.23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│     26.11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│     26.12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волокно                  │     26.14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оляторы электрические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матура изолирующая из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рамики                       │     26.23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│     26.51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асбестовые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ые; смеси на основ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сбеста; изделия из эти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ей; материалы фрикционные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них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смонтированные, используемы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тормозов, сцеплений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устройств          │   26.82.11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фит искусственный; графит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лоидный или полуколлоидный;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на основе графита ил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форм углерода в вид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фабрикатов                 │   26.82.14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│     27.1 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│     27.2 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│     27.3 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       │ 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я                       │    27.42.9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│     27.43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│ 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7.44.9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│ 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│    27.45.9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│     28.62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│     28.73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│     28.74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│ 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│ 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│    29.12.3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│    29.12.4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│     29.13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│ 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│ 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│    29.14.3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вши, черпаки, грейферы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хваты для подъемных кранов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каваторов и аналогичн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│    29.22.2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генераторы, аппараты для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ции, фильтрования ил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чистки                        │    29.24.1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очего оборудовани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ого назначения        │   29.56.26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│ 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              │ 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образователи электрические  │ 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31.10.5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асные части для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х двигателей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енераторов, трансформаторов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образователей               │    31.10.6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а и кабели изолированные │     31.3  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точники тока химические, их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, отходы и лом            │     31.4  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оборудование дл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ей и транспор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, не включенное в други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│     31.61 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оборудование прочее, н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ое в други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, и части для него  │    31.62.1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│     33.2  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транспортных средств и их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ей                     │     34.3  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железнодорожных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окомотивов или трамвай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торных вагонов или проче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ижного состава; путево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и устройства и 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; механическо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для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жением                      │    35.20.4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│ 40.21.10.210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57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осов и компрессоров      │ 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подъемно-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портного               │    29.2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одвигателей,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енераторов 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форматоров (включа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мотку)                  │    31.10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ической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спределительной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улирующей аппаратуры     │    31.20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чего электрооборудования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 включенного в други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уппировки                 │    31.62.9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железнодорожных локомотивов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мвайных моторных вагонов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прочего подвижного состав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включая восстановление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нащение)                  │    35.20.9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транспортных средств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тоциклов                  │50.2 + 50.40.4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транспортной обработк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                 │     63.11     │  2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хранению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ладированию                    │     63.12     │  2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оставке продукци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ственного питания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м предприятиям      │   55.52.1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│   70.32.12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│   70.32.13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│     72.1 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│ 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│ 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│     72.6 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│ 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чистке и уборк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й, оборудования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          │     74.7 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стирке, химической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тке и крашению              │     93.01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8</Words>
  <Characters>35629</Characters>
  <CharactersWithSpaces>30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еятельность сухопутного транспорта» за 2011 год. Форма N ТЗВ-КСП-60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