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6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"ДЕЯТЕЛЬНОСТЬ ВОДНОГО ТРАНСПОРТА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6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готовые текстильные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одежды                     │     17.4 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аты, веревки, шпагат и сети   │     17.5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одежда                       │     18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и картон                  │ 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ниги  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еты, журналы и прочи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ические издания печатные и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электронной форме              │    22.13.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моторное, включая бензин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й и бензин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ационный                      │   23.20.1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йли, включая топлив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зельное                        │   23.20.15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нефтяные смазочные;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ты тяжелые, не включ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ругие группировки             │   23.20.18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ы промышленные                │     24.1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химические, н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│     24.66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иты, листы, трубы и проф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мерные                       │     25.2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кло листовое гнуто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анное                     │     26.1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мент                           │     26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локна асбестовые обработанные;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си на основе асбеста; издели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этих смесей; материалы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икционные и изделия из н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смонтированные, используем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тормозов, сцеплений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алогичных устройств            │   26.82.11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ядерных реакторов          │   28.30.22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                       │     28.6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проволоки             │     28.7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крепежные, винты мел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пежные, цепи и пружины        │     28.74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нты гребные судовые и колеса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ебные                          │   28.75.26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и, кроме авиационных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х и мотоциклетных    │    29.11.1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и и двигатели            │ 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авлические и пневматические  │ 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ловые, насосы, компрессоры     │    29.12.3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насосов, компрессоров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авлических и пневматическ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ловых установок и двигателей   │    29.12.4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ны и клапаны                  │     29.13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шипники, колеса зубчатые,  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и зубчатые и элементы  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одов                         │    29.14.3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промышленное        │ 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лодильное и вентиляционное     │    29.23.2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генераторы, аппараты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ции, фильтрования 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истки                          │    29.24.1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и, генераторы,  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ы и преобразователи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ические                  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ные части для электрическ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ей, генераторов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ов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образователей                 │    31.10.6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а и кабели изолированные   │     31.3 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и тока химические, и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, отходы и лом              │     31.4 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оборудование прочее, н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о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части для него                 │    31.62.1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ы и инструменты дл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, контроля, испытаний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игации, управления и прочи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ей                            │     33.2 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33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и турбин, кром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авиационных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мобильных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етных               │    29.1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│    29.1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подъемно-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ого               │    29.2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холодильного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нтиляционного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мышленного               │    29.23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его электрооборудован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включенного в други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ировки                 │    31.62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ов (включая прогулоч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ортивные), плавучи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латформ и конструкций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включая переоборудование,  │   35.11.9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конструкцию и оснащение)  │    35.12.9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транспортной обработк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                 │     63.11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хранению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ладированию                    │     63.12 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оставке продукци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ственного питани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м предприятиям      │   55.52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│ 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│     74.7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8</Words>
  <Characters>28272</Characters>
  <CharactersWithSpaces>24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еятельность водного транспорта» за 2011 год. Форма N ТЗВ-КСП-61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