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62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"ДЕЯТЕЛЬНОСТЬ ВОЗДУШНОГО И КОСМИЧЕСКОГО ТРАНСПОРТА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6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ы минеральные и напитк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алкогольные                   │     15.98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готовые текстильные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оме одежды                     │     17.4 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одежда                       │     18.2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мага и картон                  │     21.1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мага хозяйственная и туалетная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изделия бумажные               │     21.2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еты, журналы и прочи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иодические издания печатные и │   22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электронной форме              │    22.13.1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 моторное, включая бензин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ьный и бензин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иационный                      │   23.20.11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 реактивное бензиновое    │   23.20.1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еросин, включая топлив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активное керосиновое           │   23.20.14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йли, включая топлив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зельное                        │   23.20.15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ла нефтяные смазочные;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стилляты тяжелые, не включен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другие группировки             │   23.20.18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ы промышленные                │     24.1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ы лакокрасочные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алогичные для нанесени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рытий, краски и мастик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графические                  │     24.3 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ицерин, мыло и средства моющие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чистящие и полирующие   │     24.5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ы химические, н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другие группировк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 │     24.66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ины, покрышки и камеры резинов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вые и бывшие в употреблении    │     25.1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резины прочие         │     25.1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иты, листы, трубы и профил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мерные                       │     25.2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уда столовая и кухонна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меты домашнего обихода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меты туалета полимерны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 │   25.24.23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екло листовое гнуто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анное                     │     26.1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мент                           │     26.51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локна асбестовые обработанные;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си на основе асбеста; изделия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этих смесей; материалы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рикционные и изделия из н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смонтированные, используемы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тормозов, сцеплений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алогичных устройств            │   26.82.11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ция первичной обработк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рных металлов прочая           │     27.3 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трумент                       │     28.62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из проволоки             │     28.73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елия крепежные, винты мелк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епежные, цепи и пружины        │     28.74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ки и двигатели            │ 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дравлические и пневматические  │ 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ловые, насосы, компрессоры     │    29.12.3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насосов, компрессоров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идравлических и пневматических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ловых установок и двигателей   │    29.12.4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шипники, колеса зубчатые,     │ 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ачи зубчатые и элементы     │ 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одов                         │    29.14.3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промышленное        │   29.23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лодильное и вентиляционное     │    29.23.2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генераторы, аппараты дл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стилляции, фильтрования ил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чистки                          │    29.24.1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и, генераторы,           │ 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форматоры и преобразователи │ 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ические                    │ 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31.10.5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асные части для электрически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вигателей, генераторов,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форматоров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образователей                 │    31.10.6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ода и кабели изолированные   │     31.3 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очники тока химические, и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, отходы и лом              │     31.4 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оборудование прочее, н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ое в другие группировк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части для него                 │    31.62.1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паратура электроакустическая;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ая приемная аппаратура для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диосвязи                       │    32.30.4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звукового и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еооборудования; антенны       │    32.30.5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оры и инструменты дл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я, контроля, испытаний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вигации, управления и прочи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лей                            │     33.2 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летательных аппаратов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ая части космических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паратов                        │    35.30.5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40) 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сосов и компрессоров    │ 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орудования подъемно-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ранспортного             │    29.2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орудования холодильного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вентиляционн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мышленного             │    29.23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одвигателей,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енераторов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рансформаторов (включая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мотку)                │    31.10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ической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пределительной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гулирующей аппаратуры   │    31.20.9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чего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ооборудования, н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ключенного в други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руппировки               │    31.62.9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фессиональной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ппаратуры для приема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писи и воспроизведения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вука и изображения       │    32.30.9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летательных аппаратов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вигателей летатель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ппаратов                 │    35.30.9    │  2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транспортной обработк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                           │     63.11     │  2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хранению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ладированию                    │     63.12     │  2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рекламног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а в газетах, журналах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х периодических изданиях  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атных и в электронной форме   │ 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оставке продукци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ственного питания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м предприятиям        │   55.52.1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кредитных организаций     │ 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равлению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ей нежилого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вижимого имущества за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награждение или на договорной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е                           │   70.32.12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управлению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ей инженерных систем 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, техническому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служиванию зданий и сооружений │   70.32.13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м аппаратных средств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ислительной техники           │     72.1 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разработке 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провождению заказного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ного обеспечения,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ации и прочие услуги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язанные с использование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ислительной техники           │ 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бработке данных  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ажа места для реклам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явлений владельцами страниц в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Интернет (веб-хостами)      │ 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базам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ых, интерактивным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бликациями, поиском в сет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нет                         │ 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продаже места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ламных объявлений в сет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тернет, не включенные в други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                      │ 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, связанные с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м вычислительной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ики и информационных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ологий, прочие               │     72.6 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ации по вопросам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кой деятельности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ю предприятиями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ми, а также п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ю проектами             │ 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управления,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оставляемые холдингами       │ 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инженерно-технического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а                        │ 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чистке и уборк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ещений, оборудования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х средств             │     74.7 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в области государственного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я общего характера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ономической и социальной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тики государства             │     75.1 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стирке, химической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ке и крашению                │     93.01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7</Words>
  <Characters>31078</Characters>
  <CharactersWithSpaces>26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еятельность воздушного и Космического транспорта» за 2011 год. Форма N ТЗВ-КСП-62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