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63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РАСХОДАХ НА ПРОИЗВОДСТВО И ПРОДАЖУ ПРОДУК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ТОВАРОВ, РАБОТ И УСЛУГ) ОРГАНИЗАЦИИ С ОСНОВНЫМ ВИДОМ ДЕЯТЕЛЬ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"ВСПОМОГАТЕЛЬНАЯ И ДОПОЛНИТЕЛЬНАЯ ТРАНСПОРТНАЯ ДЕЯТЕЛЬНОСТЬ"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63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57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1. Расходы на приобретение сырья, материалов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купных полуфабрикатов и комплектующих изделий 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шифруйте расходы на приобретение сырья, материалов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купных полуфабрикатов и комплектующих изделий для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продажи продукции (товаров, 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│ 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              │ 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авий и песок                   │     14.21 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есоматериалы, продольно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пиленные, строганые или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питанные                      │     20.1   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умага и картон                  │     21.12 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рки гербовые, книжки чековые,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анкноты, акции, материалы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ргово-рекламные, каталоги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рговые и аналогичная продукция,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материалы печатные, не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ключенные в другие группировки  │    22.22.1 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пливо моторное, включая бензин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втомобильный и бензин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виационный                      │   23.20.11 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азойли, включая топливо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изельное                        │   23.20.15 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сла нефтяные смазочные;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истилляты тяжелые, не включенные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другие группировки             │   23.20.18 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азы промышленные                │     24.11 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териалы лакокрасочные и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налогичные для нанесения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крытий, краски и мастики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играфические                  │     24.3   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дукты химические, не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ключенные в другие группировки,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                          │     24.66  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Шины, покрышки и камеры резиновые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вые и бывшие в употреблении    │     25.11  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елия из резины прочие         │     25.13  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литы, листы, трубы и профил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имерные                       │     25.21  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екловолокно                    │     26.14  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оляторы электрические и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рматура изолирующая из керамики │     26.23 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емент                           │     26.51  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мень декоративный и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оительный разрезанный,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ботанный и отделанный и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елия из него                  │     26.7  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елия абразивные               │     26.81  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меси битуминозные на основе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родного асфальта или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родного битума, нефтяного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итума, минеральных смол или пека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инеральных смол                 │   26.82.13 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елезо, чугун, сталь и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рросплавы                      │     27.1   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люминий и продукция из алюминия │   27.42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27.42.9 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струмент                       │     28.62   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арабаны и аналогичные емкости из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ерных металлов                  │     28.71     │  1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Емкости металлические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местимостью не более 300 л      │     28.72     │  102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елия из проволоки             │     28.73     │  102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елия крепежные, винты мелкие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епежные, цепи и пружины        │     28.74     │  102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елия из недрагоценных металлов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, не включенные в другие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ппировки                      │   28.75.27    │  102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аны и клапаны                  │     29.13     │  102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шипники, колеса зубчатые,     │   29.14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дачи зубчатые и элементы     │   29.14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водов                         │    29.14.3    │  102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вши, черпаки, грейферы и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хваты для подъемных кранов,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кскаваторов и аналогичного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орудования                     │    29.22.2    │  103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азогенераторы, аппараты для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истилляции, фильтрования ил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чистки                          │    29.24.1    │  103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вигатели, генераторы,           │   31.1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ансформаторы и преобразователи │   31.10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лектрические                    │   31.10.3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</w:t>
      </w:r>
      <w:r>
        <w:rPr/>
        <w:t>31.10.4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31.10.5    │  103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пасные части для электрических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вигателей, генераторов,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ансформаторов и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образователей                 │    31.10.6    │  103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вода и кабели изолированные   │     31.3      │  103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орудование осветительное и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ампы электрические              │     31.5      │  103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лектрооборудование для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вигателей и транспортных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едств, не включенное в другие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ппировки                      │     31.61     │  103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лектрооборудование прочее, не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ключенное в другие группировки,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части для него                 │    31.62.1    │  103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мпоненты электронные и приборы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лектровакуумные; аппаратура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левизионная и радиопередающая,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ппаратура электросвязи          │  32.1 + 32.2  │  103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ппаратура электроакустическая;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ая приемная аппаратура для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диосвязи                       │    32.30.4    │  103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асти звукового и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идеооборудования; антенны       │    32.30.5    │  104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боры и инструменты для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мерения, контроля, испытаний,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вигации, управления и прочих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елей                            │     33.2      │  104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асти железнодорожных локомотивов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ли трамвайных моторных вагонов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ли прочего подвижного состава;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утевое оборудование и устройства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их части; механическое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орудование для управления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вижением                        │    35.20.4    │  104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пливо газообразное             │ 40.21.10.210  │  104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виды сырья, материалов,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а, полуфабрикатов и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лектующих изделий, не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численные выше (строка 1000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инус сумма строк 1001 - 1043)  │ 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2. Расходы по оплате отдель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бот 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ньше строки 132 "прочие услуги производственного характер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 укажите, какие еще виды услуг были 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работ, услуг     │ 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│ 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монтажу, техническому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и ремонту: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вигателей и турбин, кроме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вигателей авиационных,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автомобильных и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отоциклетных               │    29.11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борудования подъемно-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транспортного               │    29.22.9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очего электрооборудования,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е включенного в другие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группировки                 │    31.62.9    │  2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офессиональной аппаратуры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ля приема, записи и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оспроизведения звука и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ображения                 │    32.30.9    │  2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удов (включая прогулочные и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портивные), плавучих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латформ и конструкций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включая переоборудование,  │   35.11.9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еконструкцию и оснащение)  │    35.12.9    │  2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автотранспортных средств и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отоциклов                  │50.2 + 50.40.4 │  2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транспортной обработке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зов                           │     63.11     │  2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хранению и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кладированию                    │     63.12     │  2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2. Расшифруйте по видам услуг строку 1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ы 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работ, услуг     │ 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│ 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продаже рекламного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а в газетах, журналах и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х периодических изданиях    │ 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чатных и в электронной форме   │    22.13.2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организации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мплексного туристического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служивания                     │   63.30.11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туристические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формационные                   │   63.30.13 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туристические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кскурсионные                    │   63.30.14 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кредитных организаций     │     65.12 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управлению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ксплуатацией нежилого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движимого имущества за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знаграждение или на договорной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нове                           │   70.32.12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управлению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ксплуатацией инженерных систем и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орудования, техническому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служиванию зданий и сооружений │   70.32.13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, связанные с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пользованием аппаратных средств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числительной техники           │     72.1  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разработке и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провождению заказного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граммного обеспечения,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сультации и прочие услуги,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язанные с использованием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числительной техники           │     72.22 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обработке данных       │ 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72.30.2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дажа места для рекламных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ъявлений владельцами страниц в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ти Интернет (веб-хостами)      │    72.30.3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, связанные с базами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нных, интерактивными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убликациями, поиском в сети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тернет                         │    72.40.1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продаже места для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кламных объявлений в сети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тернет, не включенные в другие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ппировки                      │    72.40.2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, связанные с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пользованием вычислительной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хники и информационных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хнологий, прочие               │     72.6  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сультации по вопросам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принимательской деятельности,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правлению предприятиями и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изациями, а также по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правлению проектами             │     74.14 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управления,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оставляемые холдингами       │     74.15     │  3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инженерно-технического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арактера                        │    74.20.3    │  3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чистке и уборке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мещений, оборудования и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анспортных средств             │     74.7      │  3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в области фотографии      │     74.81     │  3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упаковыванию           │     74.82     │  3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секретарей и услуги по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воду                         │     74.85     │  3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центров обработки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лефонных вызовов               │     74.86     │  3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в области государственного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правления общего характера,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кономической и социальной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итики государства             │     75.1      │  3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производству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инофильмов и видеофильмов       │     92.11     │  302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продаже рекламного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ремени на телевидении и радио   │    92.20.2    │  302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8</Words>
  <Characters>33354</Characters>
  <CharactersWithSpaces>28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3:00Z</dcterms:created>
  <dc:creator>Федеральная служба государственной статистики</dc:creator>
  <dc:description/>
  <dc:language>en-US</dc:language>
  <cp:lastModifiedBy/>
  <dcterms:modified xsi:type="dcterms:W3CDTF">2011-10-30T21:03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Вспомогательная и дополнительная транспортная деятельность» за 2011 год. Форма N ТЗВ-КСП-630 (приложение к форме N 1-предприят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