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64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ТОВАРОВ, РАБОТ И УСЛУГ) ОРГАНИЗАЦИИ С ОСНОВНЫ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ИДОМ ДЕЯТЕЛЬНОСТИ "СВЯЗЬ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6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готовые текстильные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одежды                     │     17.4 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и картон                  │ 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адлежности канцелярски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жные                         │     21.23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ниги  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ки гербовые, книжки чековые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ноты, акции, материалы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о-рекламные, каталог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ые и аналогичная продукц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материалы печатные, н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  │    22.22.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моторное, включая бензин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й и бензин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ационный                      │   23.20.1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йли, включая топлив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зельное                        │   23.20.15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нефтяные смазочные;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ты тяжелые, не включ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ругие группировки             │   23.20.18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еи и желатины                  │     24.62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полимерные упаковочные   │     25.2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оляторы электрические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матура изолирующая из керамики │     26.2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мент                           │     26.5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юминий и продукция из алюминия │ 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7.42.9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я из меди                │ 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7.44.9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я из прочих цветных      │ 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аллов                         │    27.45.9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                       │     28.6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проволоки             │     28.7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крепежные, винты мел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пежные, цепи и пружины        │     28.74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и, генераторы,  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ы и преобразователи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ические                  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ные части для электрическ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ей, генераторов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ов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образователей                 │    31.10.6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а и кабели изолированные   │     31.3 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оненты электронные и приборы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вакуумные; аппаратура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визионная и радиопередающая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а электросвязи          │  32.1 + 32.2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а электроакустическая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приемная аппаратура для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диосвязи                       │    32.30.4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звукового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еооборудования; антенны       │    32.30.5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ы и инструменты дл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, контроля, испытаний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игации, управления и прочи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ей                            │     33.2 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ы оптические и фото- и     │   33.4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нооборудование                 │   33.4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3.40.3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26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двигателей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енераторов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форматоров (включа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мотку)                │    31.10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ической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пределительной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гулирующей аппаратуры   │    31.20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фессиональной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ппаратуры для приема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писи и воспроизведени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вука и изображения       │    32.30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втотранспортных средств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отоциклов                │50.2 + 50.40.4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фисных машин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ычислительной техники    │     72.5 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а в газетах, журналах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периодических изданиях 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ных и в электронной форме 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кредитных организаций  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нежилого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вижимого имущества за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награждение или на договорн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            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инженерных систем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, техническом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зданий и сооружений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аппаратных средст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разработке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провождению заказн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ного обеспечения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и прочие услуги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анные с использование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работке данных 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ажа места для реклам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влений владельцами страниц в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Интернет (веб-хостами)    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базам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х, интерактивным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бликациями, поиском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  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места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ламных объявлений в сет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, не включенные в други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вычислительн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ки и информационных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й, прочие              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по вопросам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кой деятельности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едприятиями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, а также п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оектами             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управления,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яемые холдингами       │ 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инженерно-техническ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а                        │ 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аковыванию           │     74.82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центров обработк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фонных вызовов               │     74.86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государственного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общего характера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ономической и социальной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тики государства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изводству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нофильмов и видеофильмов       │     92.1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ени на телевидении и радио   │    92.20.2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6</Words>
  <Characters>25921</Characters>
  <CharactersWithSpaces>2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Связь» за 2011 год. Форма N ТЗВ-КСП-64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