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7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ОПЕРАЦИИ С НЕДВИЖИМЫМ ИМУЩЕСТВОМ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7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ые ил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│     20.1 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 и панели деревянные      │    20.20.1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сты для облицовки, шпон (для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неры); древесина прессованная│    20.20.2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ции (кроме сбор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й) деревянные строитель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зделия столярные            │    20.30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│     21.1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и                           │     21.24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нзин автомобильный и бензин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│   23.20.1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│   23.20.15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│   23.20.18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│     24.3 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│     24.5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│     25.1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│     25.13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│     25.2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строительные│     25.2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пленка, лента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формы плоские полимерные│  25.24.2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клеящиеся, в рулонах       │   25.24.22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│     26.1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локи для мощения, кирпич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ки и прочие изделия из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ссованного или литог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а, стекла для витражей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стекла; пеностекло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форме блоков, плит ил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форм               │   26.15.12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санитарно-техничес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керамики                    │     26.22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неупоры                      │     26.26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 и плитки керамические    │     26.3 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рпичи, черепица и издел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е из обожженной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ны                          │     26.4 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│     26.51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│     26.52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пс                           │     26.53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бетона, используем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троительстве                │     26.6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и растворы строительные  │     26.64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│     28.62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ки и петли                  │     28.6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│     28.74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ы фотокопировальные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для офсетной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и и прочее офисно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и его части       │    30.01.2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│ 40.21.10.210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32)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огрейных котлов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ого отопления      │    28.2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│    29.1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подъемно-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ого               │    29.2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ической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пределительной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улирующей аппаратуры     │    31.20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транспортных средств и  │    50.2 +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оциклов                  │    50.40.4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фисных машин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числительной техники      │     72.5 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│     74.3 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книгах печатных и в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нной форме              │ 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фотографии    │     74.8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центров обработк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ных вызовов             │     74.86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изводству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фильмов и видеофильмов     │     92.1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ени на телевидении и радио │    92.20.2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5</Words>
  <Characters>26983</Characters>
  <CharactersWithSpaces>2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Операции с недвижимым имуществом» за 2011 год. Форма N ТЗВ-КСП-70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