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7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АРЕНДА МАШИН И ОБОРУДОВАНИЯ БЕЗ ОПЕРАТОРА; ПРОКАТ БЫТОВЫХ ИЗДЕЛ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ПРЕДМЕТОВ ЛИЧНОГО ПОЛЬЗОВАНИЯ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7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│     21.12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│   23.20.11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│   23.20.15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│   23.20.18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│     26.5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05)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подъемно-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ого                │    29.2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льскохозяйственных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кторов                    │    29.3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сельского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сного хозяйства            │    29.3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анков для обработк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таллов                     │    29.42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металлургии │    29.51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добыч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езных ископаемых подземны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открытым способом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а                │    29.52.9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ой аппаратуры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приема, записи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спроизведения звука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ображения                  │    32.30.9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ого фото-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инооборудования и оптически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боров                     │    33.40.9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лезнодорожных локомотив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мвайных моторных вагонов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го подвижного состава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включая восстановлени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ащение)                   │    35.20.9    │  2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ательных аппар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вигателей летатель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паратов                    │    35.30.9    │  2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даже рекламного мест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азетах, журналах и прочи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еских изданиях печатных и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лектронной форме              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кредитных организаций   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управлению эксплуатацие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лого недвижимого имущества за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 или на договор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                           │ 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управлению эксплуатацие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ых систем и оборудования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у обслуживанию зданий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    │ 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использовани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ных средств вычислительн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                           │ 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разработке и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дению заказного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ого обеспечения,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и прочие услуги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использованием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й техники   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обработке данных  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а места для реклам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ий владельцами страниц в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Интернет (веб-хостами)     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базами данных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активными публикациями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ом в сети Интернет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даже места дл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ых объявлений в сет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ет, не включенные в друг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ировки          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использовани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й техники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х технологий, прочие │ 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по вопросам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деятельност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предприятиями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, а также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проектами              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инженерно-техническ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      │ 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государственного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бщего характера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и социальной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ки государства              │     75.1 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1</Words>
  <Characters>20535</Characters>
  <CharactersWithSpaces>17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"Сведения о расходах на производство и продажу продукции (товаров, работ и услуг) организации с основным видом деятельности «Аренда машин и оборудования без оператора; прокат бытовых изделий и предметов личного пользования» за 2011 год. Форма N ТЗВ-КСП-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