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02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СХОДАХ НА ПРОИЗВОДСТВО И ПРОДАЖУ ПРОД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ОВАРОВ, РАБОТ И УСЛУГ) ОРГАНИЗАЦИИ С ОСНОВНЫМ ВИДОМ ДЕЯТЕЛЬ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ЛЕСНОЕ ХОЗЯЙСТВО, ЛЕСОЗАГОТОВКИ И ПРЕДОСТАВЛЕНИЕ УСЛУГ В ЭТИХ ОБЛАСТЯХ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02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─────────┴──────────────┘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16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1.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купных полуфабрикатов и комплектующих изделий 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шифруйте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производства и продажи продукции (товаров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 Код по ОКПД  │N строки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      │     </w:t>
      </w:r>
      <w:r>
        <w:rPr/>
        <w:t>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-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тения живые; цветы и бутоны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веточные срезанные; семена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ветов и фруктовых деревьев;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мена овощей                   │   01.12.2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евесина необработанная        │   02.01.1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авий и песок                  │    14.21 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наты, веревки, шпагат и сети  │    17.52 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одежда                      │    18.21  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есоматериалы, продольн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пиленные, строганные ил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питанные                     │     20.1  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ы, корпуса и рукоятк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ов, рукоятк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ревянные и части щеток и метел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ревянные; колодки сапожные 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тяжки для обуви деревянные   │   20.51.11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                │    21.12 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моторное, включая бензин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мобильный и бензин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иационный                     │   23.20.11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йли, включая топлив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зельное                       │   23.20.15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нефтяные смазочные;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ты тяжелые, н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 │   23.20.18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стициды и прочие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грохимические продукты         │     24.2 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ины, покрышки и камеры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зиновые новые и бывшие в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отреблении                    │    25.11 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мент                          │    26.51 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первичной обработк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ерных металлов прочая          │     27.3 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                      │    28.62 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проволоки            │    28.73 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крепежные, винты мелки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епежные, цепи и пружины       │    28.74 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шипники, колеса зубчатые,    │  29.14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дачи зубчатые и элементы    │  29.14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водов                        │   29.14.3 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ы ручные переносные с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ханическим приводом           │    29.41 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и принадлежности для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анков для обработки дерева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бки, камня, твердой резины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эбонита) и аналогичных твердых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ериалов                      │   29.43.3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иды сырья, материалов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а, полуфабрикатов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тующих изделий, н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исленные выше (строка 1000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ус сумма строк 1001 - 1021)  │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2. Расходы по оплате отдельных видов работ 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ньше строки 132 "прочие услуги производственного характер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 укажите, какие еще виды услуг были 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 │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монтажу, техническому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нию и ремонту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я для сельского 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есного хозяйства               │   29.32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оптовой торговле через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гентов (за вознаграждение ил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договорной основе)           │     51.1 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в области технических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ытаний и исследований        │     74.3     │  2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2. Расшифруйте по видам услуг строку 1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ы 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 │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а в газетах, журналах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периодических изданиях   │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ных и в электронной форме  │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кредитных организаций    │    65.12 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нежилог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вижимого имущества за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награждение или на договорной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е                          │   70.32.12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инженерных систем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оборудования, техническому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нию зданий и сооружений│   70.32.13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аппаратных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 вычислительной техники  │     72.1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разработке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провождению заказного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ного обеспечения,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и прочие услуги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язанные с использованием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числительной техники          │    72.22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обработке данных      │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72.30.2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ажа места для рекламны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явлений владельцами страниц 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ти Интернет (веб-хостами)     │   72.30.3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базам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ых, интерактивным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бликациями, поиском в сет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                        │   72.40.1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места дл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ламных объявлений в сет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, не включенные в други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ировки                     │   72.40.2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вычислительной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ки и информационных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ологий, прочие              │     72.6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по вопросам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нимательской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, управлению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ятиями и организациями, а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кже по управлению проектами   │    74.14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управления,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оставляемые холдингами      │    74.15 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инженерно-технического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арактера                       │   74.20.3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в области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ого управлени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го характера, экономической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социальной политик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а                     │     75.1 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9</Words>
  <Characters>22797</Characters>
  <CharactersWithSpaces>194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1:00Z</dcterms:created>
  <dc:creator>Федеральная служба государственной статистики</dc:creator>
  <dc:description/>
  <dc:language>en-US</dc:language>
  <cp:lastModifiedBy/>
  <dcterms:modified xsi:type="dcterms:W3CDTF">2011-10-30T21:01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Лесное хозяйство, лесозаготовки и предоставление услуг в этих областях» за 2011 год. Форма N ТЗВ-КСП-020 (приложение к форме N 1-п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