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ТЗВ-КСП-720, утвержденная Приказом Росстата от 15.03.2011 N 64, вводится в действие с отчета за 2011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БЛЮДЕНИЕ ПРОВОДИТСЯ В СООТВЕТСТВИИ С РАСПОРЯЖЕНИЕМ ПРАВИТЕЛЬ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ОССИЙСКОЙ ФЕДЕРАЦИИ от 14 февраля 2009 года N 201-р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РАСХОДАХ НА ПРОИЗВОДСТВО И ПРОДАЖУ ПРОДУК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ТОВАРОВ, РАБОТ И УСЛУГ) ОРГАНИЗАЦИИ С ОСНОВНЫМ ВИДОМ ДЕЯТЕЛЬНОС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"ДЕЯТЕЛЬНОСТЬ, СВЯЗАННАЯ С ИСПОЛЬЗОВАНИЕМ ВЫЧИСЛИТЕЛЬНОЙ ТЕХНИК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И ИНФОРМАЦИОННЫХ ТЕХНОЛОГИЙ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за 2011 год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Сроки     │ │ Форма N ТЗВ-КСП-72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 │ (приложение к форм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┼──────────────┤ │   </w:t>
      </w:r>
      <w:r>
        <w:rPr/>
        <w:t>N 1-предприяти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  1 апреля  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,       │  2012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х организаций, банков,    │         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х и прочих финансово-     │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организаций):           │              │    от 15.03.2011 N 6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│ │   </w:t>
      </w:r>
      <w:r>
        <w:rPr/>
        <w:t>Единовремен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699"/>
        <w:gridCol w:w="283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по  </w:t>
              <w:br/>
              <w:t xml:space="preserve">ОКУД 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   </w:t>
              <w:br/>
              <w:t xml:space="preserve">по ОКПО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1361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дел 1. Расходы на приобретение сырья, материалов, топл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купных полуфабрикатов и комплектующих изделий по их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сшифруйте расходы на приобретение сырья, материалов, топл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купных полуфабрикатов и комплектующих изделий для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продажи продукции (товаров, работ,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умму строк 75 и 79 формы N 1-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          │ 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риобретение сырья,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, топлива, покупных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фабрикатов, комплектующих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й для производства и продажи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товаров, работ, услуг)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                          │       X       │  1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ирт этиловый                 │     15.92     │  1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мага и картон                │     21.12     │  1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из бумаги и картона, не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ченные в другие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уппировки, прочие            │     21.25     │  1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о моторное, включая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ензин автомобильный и бензин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иационный                    │   23.20.11    │  1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азойли, включая топливо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зельное                      │   23.20.15    │  1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сла нефтяные смазочные;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стилляты тяжелые, не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ченные в другие группировки│   23.20.18    │  1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осители готовые незаписанные  │     24.65     │  1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мент                         │     26.51     │  1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 установок для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диционирования воздуха,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орудования холодильного,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орозильного и насосов тепловых│    29.23.3    │  1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числительная техника и прочее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орудование для обработки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формации                     │     30.02     │  1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орудование осветительное и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ампы электрические            │     31.5      │  1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поненты электронные и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боры электровакуумные;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ппаратура телевизионная и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диопередающая, аппаратура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лектросвязи                   │  32.1 + 32.2  │  1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е виды сырья, материалов,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а, полуфабрикатов и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плектующих изделий, не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численные выше (строка 1000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инус сумма строк 1001 - 1012) │       X       │  15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</w:t>
      </w:r>
      <w:r>
        <w:rPr/>
        <w:t>1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2. Расходы по оплате отдельных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бот и услуг сторонни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1. Если сумма строк (133 - 136) формы N 1-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ньше строки 132 "прочие услуги производственного характера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о укажите, какие еще виды услуг были включены в строку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работ, услуг     │ 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производственного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а, кроме услуг по передаче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и газа и услуг по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е давальческого сырья   │       X       │  2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монтажу, техническому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служиванию и ремонту офисных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шин и вычислительной техники │     72.5      │  2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ечатные (кроме услуг по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чатанию газет)               │    22.22.3    │  2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копированию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граммных средств            │     22.33     │  2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</w:t>
      </w:r>
      <w:r>
        <w:rPr/>
        <w:t>2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2. Расшифруйте по видам услуг строку 15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ормы N 1-предприятие "прочие услу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работ, услуг     │ 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                    │       X       │  3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даже рекламного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а в газетах, журналах и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х периодических изданиях  │   22.12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чатных и в электронной форме │    22.13.2    │  3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кредитных организаций   │     65.12     │  3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управлению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сплуатацией нежилого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движимого имущества за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знаграждение или на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говорной основе              │   70.32.12    │  3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управлению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сплуатацией инженерных систем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оборудования, техническому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служиванию зданий и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оружений                     │   70.32.13    │  3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ьзованием аппаратных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редств вычислительной техники │     72.1      │  3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разработке и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провождению заказного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граммного обеспечения,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ультации и прочие услуги,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язанные с использованием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числительной техники         │     72.22     │  3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обработке данных     │   72.3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</w:t>
      </w:r>
      <w:r>
        <w:rPr/>
        <w:t>72.30.2    │  3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ажа места для рекламных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ъявлений владельцами страниц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сети Интернет (веб-хостами)  │    72.30.3    │  3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базами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нных, интерактивными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убликациями, поиском в сети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тернет                       │    72.40.1    │  3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даже места для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кламных объявлений в сети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тернет, не включенные в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е группировки             │    72.40.2    │  3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ьзованием вычислительной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ики и информационных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ологий, прочие             │     72.6      │  3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ультации по вопросам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нимательской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ятельности, управлению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ятиями и организациями,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по управлению проектами│     74.14     │  3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инженерно-технического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характера                      │    74.20.3    │  3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в области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енного управления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щего характера, экономической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социальной политики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а                    │     75.1      │  3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информационных агентств │     92.4      │  3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</w:t>
      </w:r>
      <w:r>
        <w:rPr/>
        <w:t>3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ли      ли     Вы     для     заполнения     данной    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о-технологические  средства  "1С:  Обследование затрат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", размещенные на официальном сайте Росстата (http://www.gks.ru) в раз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зработка базовых таблиц "затраты-выпуск"? (нужное отметьте знаком "V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А  │         │ (4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Т │         │ (5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лагодарим за сотрудничество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ное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тистической    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ицо,     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оставлять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ю       от     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)               _____________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3</Words>
  <Characters>20687</Characters>
  <CharactersWithSpaces>17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3:00Z</dcterms:created>
  <dc:creator>Федеральная служба государственной статистики</dc:creator>
  <dc:description/>
  <dc:language>en-US</dc:language>
  <cp:lastModifiedBy/>
  <dcterms:modified xsi:type="dcterms:W3CDTF">2011-10-30T21:03:00Z</dcterms:modified>
  <cp:revision>2</cp:revision>
  <dc:subject>Сведения</dc:subject>
  <dc:title>Сведения о расходах на производство и продажу продукции (товаров, работ и услуг) организации с основным видом деятельности «Деятельность, связанная с использованием вычислительной техники и информационных технологий» за 2011 год. Форма N ТЗВ-КСП-720 (при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